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25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Cambria Math" w:cs="Cambria Math" w:ascii="Cambria Math" w:hAnsi="Cambria Math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门县公安局警务辅助人员招聘（第六批）体能测试结果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15"/>
        <w:gridCol w:w="900"/>
        <w:gridCol w:w="675"/>
        <w:gridCol w:w="3345"/>
        <w:gridCol w:w="1500"/>
        <w:gridCol w:w="645"/>
        <w:gridCol w:w="540"/>
        <w:gridCol w:w="885"/>
        <w:gridCol w:w="1515"/>
      </w:tblGrid>
      <w:tr>
        <w:trPr>
          <w:trHeight w:val="585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9"/>
                <w:szCs w:val="19"/>
              </w:rPr>
              <w:t>序号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9"/>
                <w:szCs w:val="19"/>
              </w:rPr>
              <w:t>姓名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9"/>
                <w:szCs w:val="19"/>
              </w:rPr>
              <w:t>性别</w:t>
            </w:r>
          </w:p>
        </w:tc>
        <w:tc>
          <w:tcPr>
            <w:tcW w:w="3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9"/>
                <w:szCs w:val="19"/>
              </w:rPr>
              <w:t>填报岗位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22"/>
                <w:szCs w:val="22"/>
              </w:rPr>
              <w:t>准考证号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22"/>
                <w:szCs w:val="22"/>
              </w:rPr>
              <w:t>笔试成绩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9"/>
                <w:szCs w:val="19"/>
              </w:rPr>
              <w:t>排名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9"/>
                <w:szCs w:val="19"/>
              </w:rPr>
              <w:t>体能测试结果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24"/>
                <w:szCs w:val="24"/>
              </w:rPr>
              <w:t>入围情况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岩宇坤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0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88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朱鼎立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50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9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任俞灿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2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6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顶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2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徐灵伟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0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毛子航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2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9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孝鑫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2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章涛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0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8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徐华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0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9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吴运好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0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林咸元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2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韩腾翔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0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祖宏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2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李昱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2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罗乾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2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6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徐燕燕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84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7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周杨清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1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叶菁华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2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郑涵铭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1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5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叶青青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0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1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施磊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1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2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卢佳蕾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2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林倩倩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张亚玲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2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9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9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叶依妮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2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8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6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杨湘洋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1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8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7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郑赛赛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1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6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郑俪琼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2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5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郑湾湾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1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蒋译霆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2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1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梅小波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3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9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逸航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0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包键鸣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0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5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梅瑜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1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柯俊逸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0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6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吴秉伦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0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8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7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周鹏杰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郑根富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2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奚晓晗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1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6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9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许吉进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1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1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王正盼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0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郭志豪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1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2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成海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1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剑峰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1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杨宇轩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0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6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6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黎宝深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2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4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7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叶信杰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2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梅嘉乐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2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丁楠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2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丁毅楠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0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1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何易阳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1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贤翔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2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杨沈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1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何彪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2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杨荇钦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0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6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叶志渊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1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7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邵云天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2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余启迪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2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6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杨帆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2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8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梅佳荣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1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1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江伟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1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方杨杰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1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许宏铭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2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8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源江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2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9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章卢锋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1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6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仲宋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1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7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王启杰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2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峰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1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俞华军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业务大队执法辅助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50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免测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孙俊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业务大队执法辅助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50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免测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0:50:25Z</dcterms:created>
  <dc:creator>Administrator</dc:creator>
  <dc:description/>
  <dc:language>en-US</dc:language>
  <cp:lastModifiedBy>Administrator</cp:lastModifiedBy>
  <dcterms:modified xsi:type="dcterms:W3CDTF">2021-06-18T00:5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43EB842F9D47D0A908080D037444C9</vt:lpwstr>
  </property>
  <property fmtid="{D5CDD505-2E9C-101B-9397-08002B2CF9AE}" pid="3" name="KSOProductBuildVer">
    <vt:lpwstr>2052-11.1.0.10577</vt:lpwstr>
  </property>
</Properties>
</file>