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12"/>
        <w:jc w:val="left"/>
        <w:rPr>
          <w:rFonts w:eastAsia="宋体"/>
          <w:sz w:val="30"/>
          <w:szCs w:val="30"/>
        </w:rPr>
      </w:pPr>
      <w:r>
        <w:rPr>
          <w:sz w:val="30"/>
          <w:szCs w:val="30"/>
        </w:rPr>
        <w:t>附件：</w:t>
      </w:r>
    </w:p>
    <w:p>
      <w:pPr>
        <w:pStyle w:val="Normal"/>
        <w:widowControl/>
        <w:snapToGrid w:val="false"/>
        <w:spacing w:lineRule="exact" w:line="480" w:before="0" w:after="289"/>
        <w:ind w:firstLine="720"/>
        <w:jc w:val="center"/>
        <w:rPr>
          <w:rFonts w:ascii="方正小标宋_GBK" w:hAnsi="方正小标宋_GBK" w:eastAsia="方正小标宋_GBK" w:cs="宋体"/>
          <w:color w:val="000000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bCs/>
          <w:kern w:val="0"/>
          <w:sz w:val="36"/>
          <w:szCs w:val="36"/>
        </w:rPr>
        <w:t>2021</w:t>
      </w:r>
      <w:r>
        <w:rPr>
          <w:rFonts w:ascii="方正小标宋_GBK" w:hAnsi="方正小标宋_GBK" w:cs="宋体" w:eastAsia="方正小标宋_GBK"/>
          <w:bCs/>
          <w:kern w:val="0"/>
          <w:sz w:val="36"/>
          <w:szCs w:val="36"/>
        </w:rPr>
        <w:t>年重庆市市场监管局拟录用人员</w:t>
      </w:r>
      <w:r>
        <w:rPr>
          <w:rFonts w:ascii="方正小标宋_GBK" w:hAnsi="方正小标宋_GBK" w:cs="宋体" w:eastAsia="方正小标宋_GBK"/>
          <w:bCs/>
          <w:color w:val="000000"/>
          <w:kern w:val="0"/>
          <w:sz w:val="36"/>
          <w:szCs w:val="36"/>
        </w:rPr>
        <w:t>公示</w:t>
      </w:r>
      <w:r>
        <w:rPr>
          <w:rFonts w:ascii="方正小标宋_GBK" w:hAnsi="方正小标宋_GBK" w:cs="宋体" w:eastAsia="方正小标宋_GBK"/>
          <w:color w:val="000000"/>
          <w:kern w:val="0"/>
          <w:sz w:val="36"/>
          <w:szCs w:val="36"/>
        </w:rPr>
        <w:t>表</w:t>
      </w:r>
    </w:p>
    <w:p>
      <w:pPr>
        <w:pStyle w:val="Normal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单位：重庆市市场监管局</w:t>
      </w:r>
    </w:p>
    <w:tbl>
      <w:tblPr>
        <w:tblW w:w="1527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176"/>
        <w:gridCol w:w="1260"/>
        <w:gridCol w:w="980"/>
        <w:gridCol w:w="490"/>
        <w:gridCol w:w="1064"/>
        <w:gridCol w:w="630"/>
        <w:gridCol w:w="797"/>
        <w:gridCol w:w="1134"/>
        <w:gridCol w:w="1204"/>
        <w:gridCol w:w="1680"/>
        <w:gridCol w:w="1232"/>
        <w:gridCol w:w="867"/>
        <w:gridCol w:w="756"/>
        <w:gridCol w:w="658"/>
        <w:gridCol w:w="854"/>
      </w:tblGrid>
      <w:tr>
        <w:trPr>
          <w:trHeight w:val="83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序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报考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职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姓 名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年月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民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准考证号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符合职位要求的其他条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总成绩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总成绩排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/>
                <w:b/>
                <w:kern w:val="0"/>
                <w:sz w:val="18"/>
                <w:szCs w:val="18"/>
              </w:rPr>
              <w:t>考察及体检是否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涪陵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潇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07-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315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.4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涪陵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庹思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-02-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质量与安全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吉林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5428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.4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涪陵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果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-08-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1249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1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涪陵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09-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理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1102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.1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涪陵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04-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江师范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家佳康农产品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1254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42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涪陵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-09-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管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州八戒知产云网络科技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633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06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涪陵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赵思琦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-05-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经济与贸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条条是道信息技术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5429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38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涪陵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段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-05-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1112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32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渝中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一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-07-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黑龙江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438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4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渝中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岱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-07-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科学技术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1092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.1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渡口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佳佳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-08-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家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厦门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016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.4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渡口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杜骁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-07-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摄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北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050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.3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北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易美军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-06-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肥工业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034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.7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北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政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-02-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津工业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5538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.1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沙坪坝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12-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东海洋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2290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2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62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沙坪坝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蓓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-09-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湘潭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5526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.7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龙坡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欣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08-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地产开发与管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4209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.2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25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龙坡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顾晓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11-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卫生与营养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医科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624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.6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龙坡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熊正宇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-08-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药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陕西科技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8016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6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龙坡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郝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03-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化工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917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2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7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龙坡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举正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-01-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工程及自动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海交通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移物联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005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9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龙坡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彭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01-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化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中科技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459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6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龙坡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文琦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08-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连工业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连佰思特一北地文化艺术培训学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4425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.8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龙坡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唯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-12-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演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师范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714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.8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龙坡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-12-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外国语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018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.6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岸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庄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-02-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傲雄在线信息技术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4218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6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岸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春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-02-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家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北民族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贵州省遵义市红花岗区市场监管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018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.3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岸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-01-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市梁平区机关事务管理中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367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.1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岸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圣琪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-09-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家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质量与安全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市南川区农产品质量安全中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5806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.5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岸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治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-12-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播电视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政法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8217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.6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70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岸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琳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-06-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科技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市九龙坡区思而锐文化艺术培训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5062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6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505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碚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鞠阳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-12-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河南工业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深圳宝安粮食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4524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4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碚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丹宜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-02-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翻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海外国语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026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.3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碚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谭轩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-05-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葡萄与葡萄酒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北农林科技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436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.9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碚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韩艾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-12-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理工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外经贸融资担保有限责任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41282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.2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碚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向施锦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-04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西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55042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6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碚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冉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01-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电信息科学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科技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807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.8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588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渝北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蒲雅梦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-06-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外国语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安财产保险股份有限公司重庆分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013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.8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巴南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付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-10-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质量与安全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三峡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512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.9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67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巴南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艾路遥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-01-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药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邮电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213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0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巴南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钰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-01-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商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集美大学诚毅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2807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.9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巴南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静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-07-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联网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都理工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602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.3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巴南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欧阳华祥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-06-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分子材料加工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长安汽车股份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520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.4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寿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振坤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11-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江师范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寿区团委（西部计划志愿者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025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.3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寿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雄伟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03-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理工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科融建筑工程质量检测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915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.2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寿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-05-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管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西财经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市垫江县太平镇人民政府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516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4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寿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庞瑞祯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-03-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南财经政法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329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3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津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田欧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-09-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家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质量与安全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南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405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8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津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-01-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质量与安全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农业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2944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.0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津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舒粲然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-06-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科技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728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2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津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诗悦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-08-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家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汉工程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5520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.9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津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梁玉娇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01-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事业管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医科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809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.1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54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津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娜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-04-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务英语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海财经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937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.0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津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玲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06-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农业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907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58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津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邦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-11-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治教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政法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3252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.6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津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佳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-03-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木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济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007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44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津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</w:t>
            </w:r>
            <w:r>
              <w:rPr>
                <w:rFonts w:ascii="宋体" w:hAnsi="宋体" w:cs="宋体" w:eastAsia="宋体"/>
                <w:sz w:val="18"/>
                <w:szCs w:val="18"/>
              </w:rPr>
              <w:t>祎</w:t>
            </w:r>
            <w:r>
              <w:rPr>
                <w:rFonts w:ascii="仿宋_GB2312" w:hAnsi="仿宋_GB2312" w:cs="仿宋_GB2312"/>
                <w:sz w:val="18"/>
                <w:szCs w:val="18"/>
              </w:rPr>
              <w:t>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-04-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工商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210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.7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61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川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倪云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-01-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家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昆明理工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市酉阳县板溪轻工业园区万源佳药业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860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.6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川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邱立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-04-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京工业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化工设计研究院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206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.9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川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英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-12-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控技术与仪器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地质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移物联网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5712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.5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川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俊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-10-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数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云南财经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市合川区市场监督管理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522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0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川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子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-07-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家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资源管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京信息科技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市合声广告传媒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214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.1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川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小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-10-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工商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市合川区龙市镇政府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057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.1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川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仁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-07-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质量与安全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农业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8225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6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川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康钦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09-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药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工商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5232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5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川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袁蔚彤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-08-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流管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州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81160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.8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川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-04-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卫生检验与检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中科技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118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5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5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川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-08-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山东理工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市南川区土地和房屋征收中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203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.3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川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晨奕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02-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医科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1223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.1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60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川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甘雨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-01-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经济与贸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大学锦城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514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.2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綦江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吉馨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-08-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经济与贸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政法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2928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.7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綦江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唐晶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-05-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管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理工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都优高雅建筑装饰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335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.6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綦江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毛鸿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-10-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息科学与技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市南岸区商务委员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522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.6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綦江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定波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-11-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雄观音岽县级自然保护区管理站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910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.6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綦江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琦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12-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河西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411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.6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綦江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玉婷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-05-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工商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538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.5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668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綦江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左小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-05-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海应用技术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电建集团贵阳勘测设计研究院有限公司重庆分院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853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.3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綦江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钰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-02-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津师范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29020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.5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綦江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-11-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仡佬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矿物加工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矿业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205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5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65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綦江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森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-02-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经济与贸易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钓鱼嘴滨江湾区建设开发有限责任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2934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4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5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綦江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春江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-01-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市两江新区天宫殿街道洪湖东路社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5614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2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56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綦江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鑫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11-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电子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工商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遵义市道真县三桥镇人民政府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2827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.5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足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润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-09-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质量与安全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京中医药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领航生物科技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026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0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足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浩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-07-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0350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.7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足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一龙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03-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山西中医药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体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630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.8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足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志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-04-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政法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8147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9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足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益伍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-07-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过程装备与控制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疆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8227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4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足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罗庆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9-02-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设计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249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2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538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足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-09-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机械设计制造及其自动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交通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市荣昌区仁义镇人民政府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8012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1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足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鲁</w:t>
            </w:r>
            <w:r>
              <w:rPr>
                <w:rFonts w:ascii="宋体" w:hAnsi="宋体" w:cs="宋体" w:eastAsia="宋体"/>
                <w:sz w:val="18"/>
                <w:szCs w:val="18"/>
              </w:rPr>
              <w:t>玥</w:t>
            </w:r>
            <w:r>
              <w:rPr>
                <w:rFonts w:ascii="仿宋_GB2312" w:hAnsi="仿宋_GB2312" w:cs="仿宋_GB2312"/>
                <w:sz w:val="18"/>
                <w:szCs w:val="18"/>
              </w:rPr>
              <w:t>沣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-07-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政法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110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0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足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竞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-02-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华中农业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850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.3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足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崔世楚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-12-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药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福建农林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7201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93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足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龙军君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07-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江师范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5401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.1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575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足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杨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-07-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宜宾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足区锐新橙课外教育培训学校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80080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3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足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炼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-07-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文地理与城乡规划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交通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天奕恒化科技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5430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3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足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邱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-08-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软件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安电子科技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市潼南区市场监督管理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419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2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625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足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桂娇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-11-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云南财经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农村商业银行股份有限公司大足支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063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.77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梁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粲豪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05-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湖南邵阳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004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.7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梁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镭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-02-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农业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市金窝窝电子商务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5609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2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梁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秦磊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2-04-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石油大学（北京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市江津区四屏镇人民政府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8101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1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70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梁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-01-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语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外国语大学重庆南方翻译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7314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9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潼南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-01-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烹饪与营养教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旅游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54062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.0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潼南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蒋晓洁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-03-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文理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空港人力资源管理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2922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.9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潼南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舒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-09-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化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南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4031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.1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58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荣昌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荣强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6-05-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糖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津科技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市荣昌区广顺街道办事处农业服务中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8050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.80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荣昌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广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-03-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理工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8113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.8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706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荣昌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东霖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-11-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家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物理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理工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5939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.7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18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荣昌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余翠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-05-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大学锦城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隆昌市自然资源和规划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8005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.350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8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荣昌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行政执法支队职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俊杉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-06-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葡萄牙语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川外国语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3223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.43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  <w:tr>
        <w:trPr>
          <w:trHeight w:val="454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盛经开区市场监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层市场监管职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伟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-12-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学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山东农业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宁德鲁花食用油有限公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6439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符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.625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格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588" w:right="1701" w:gutter="0" w:header="1701" w:top="1757" w:footer="1134" w:bottom="1418"/>
          <w:pgNumType w:fmt="decimal"/>
          <w:formProt w:val="false"/>
          <w:textDirection w:val="lrTb"/>
          <w:docGrid w:type="lines" w:linePitch="579" w:charSpace="4294966271"/>
        </w:sectPr>
        <w:pStyle w:val="Normal"/>
        <w:widowControl/>
        <w:snapToGrid w:val="false"/>
        <w:spacing w:lineRule="auto" w:line="312"/>
        <w:ind w:firstLine="560"/>
        <w:jc w:val="center"/>
        <w:rPr>
          <w:rFonts w:ascii="仿宋_GB2312" w:hAnsi="仿宋_GB2312" w:cs="宋体"/>
          <w:color w:val="000000"/>
          <w:kern w:val="0"/>
          <w:sz w:val="28"/>
          <w:szCs w:val="28"/>
        </w:rPr>
      </w:pPr>
      <w:r>
        <w:rPr>
          <w:rFonts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cs="宋体"/>
          <w:color w:val="000000"/>
          <w:kern w:val="0"/>
          <w:sz w:val="28"/>
          <w:szCs w:val="28"/>
        </w:rPr>
      </w:pPr>
      <w:r>
        <w:rPr>
          <w:rFonts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" w:cs="Tahoma"/>
      <w:spacing w:val="6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3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15:00Z</dcterms:created>
  <dc:creator>唐治军</dc:creator>
  <dc:description/>
  <dc:language>en-US</dc:language>
  <cp:lastModifiedBy>admin</cp:lastModifiedBy>
  <cp:lastPrinted>2020-11-10T10:45:00Z</cp:lastPrinted>
  <dcterms:modified xsi:type="dcterms:W3CDTF">2021-06-16T10:09:16Z</dcterms:modified>
  <cp:revision>14</cp:revision>
  <dc:subject/>
  <dc:title>年     （招考单位）面向社会公开考试录用公务员（参照公务员法管理人员、人民警察）拟录用人员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5E80470D8C4597999687691E69172C</vt:lpwstr>
  </property>
  <property fmtid="{D5CDD505-2E9C-101B-9397-08002B2CF9AE}" pid="3" name="KSOProductBuildVer">
    <vt:lpwstr>2052-11.1.0.10577</vt:lpwstr>
  </property>
</Properties>
</file>