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68" w:before="0" w:after="180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   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180"/>
        <w:ind w:left="0" w:right="0" w:firstLine="42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368" w:before="0" w:after="1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</w:p>
    <w:p>
      <w:pPr>
        <w:pStyle w:val="Style15"/>
        <w:keepNext w:val="false"/>
        <w:keepLines w:val="false"/>
        <w:widowControl/>
        <w:pBdr/>
        <w:spacing w:lineRule="atLeast" w:line="368" w:before="0" w:after="180"/>
        <w:jc w:val="center"/>
        <w:rPr/>
      </w:pPr>
      <w:r>
        <w:rPr>
          <w:rStyle w:val="StrongEmphasis"/>
          <w:rFonts w:ascii="宋体" w:hAnsi="宋体" w:cs="宋体"/>
          <w:sz w:val="24"/>
          <w:szCs w:val="24"/>
        </w:rPr>
        <w:t>梁平区</w:t>
      </w:r>
      <w:r>
        <w:rPr>
          <w:rStyle w:val="StrongEmphasis"/>
          <w:rFonts w:eastAsia="宋体" w:cs="宋体" w:ascii="宋体" w:hAnsi="宋体"/>
          <w:sz w:val="24"/>
          <w:szCs w:val="24"/>
        </w:rPr>
        <w:t>2021</w:t>
      </w:r>
      <w:r>
        <w:rPr>
          <w:rStyle w:val="StrongEmphasis"/>
          <w:rFonts w:ascii="宋体" w:hAnsi="宋体" w:cs="宋体"/>
          <w:sz w:val="24"/>
          <w:szCs w:val="24"/>
        </w:rPr>
        <w:t>年度公开考试录用公务员拟录用人员公示表（第一批）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273"/>
        <w:gridCol w:w="778"/>
        <w:gridCol w:w="509"/>
        <w:gridCol w:w="1004"/>
        <w:gridCol w:w="957"/>
        <w:gridCol w:w="1332"/>
        <w:gridCol w:w="1451"/>
        <w:gridCol w:w="1511"/>
        <w:gridCol w:w="1336"/>
        <w:gridCol w:w="1437"/>
        <w:gridCol w:w="736"/>
        <w:gridCol w:w="689"/>
        <w:gridCol w:w="674"/>
        <w:gridCol w:w="689"/>
      </w:tblGrid>
      <w:tr>
        <w:trPr>
          <w:trHeight w:val="555" w:hRule="atLeast"/>
        </w:trPr>
        <w:tc>
          <w:tcPr>
            <w:tcW w:w="15900" w:type="dxa"/>
            <w:gridSpan w:val="15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  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共重庆市梁平区委组织部                                                                      笔试时间：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招考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姓 名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符合职位要求的其他条件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总成绩排名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考察是否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体检是否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最低生活保障事务中心（参照）财务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卢薇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0.08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化学工程与工艺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长春工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43319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初级及以上会计职称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79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民政局婚姻登记处（参照）综合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朱堃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3.07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硕士研究生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英语语言文学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国传媒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11924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3.07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社会保险事务中心（参照）信息档案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雪松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87.10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师范大学涉外商贸学院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682010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09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人力资源和社会保障综合行政执法支队（参照）劳动监察执法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胡俪姣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5.01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人文科技学院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天博电子信息科技有限公司重庆分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792024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取得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A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类法律职业资格证书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6.89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人力资源和社会保障综合行政执法支队（参照）财务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刘玥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6.07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291527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初级及以上会计职称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4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劳动人事争议仲裁院（参照）综合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邓巧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3.10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艺术教育（空乘与礼仪）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师范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部航空有限责任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572302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3.8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水利综合行政执法支队（参照）水利执法综合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汪青峰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2.06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木工程（道路工程）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交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河南省交通规划设计研究院股份有限公司重庆分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711729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7.05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水利综合行政执法支队（参照）水利执法综合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叶金峰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5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给排水科学与工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交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23716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03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农村经济经营管理站（参照）农村经济经营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谭永清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10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农林经济管理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山西农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市梁平区星桥镇人民政府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10219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40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林业综合行政执法支队（参照）林业综合行政执法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高建华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5.11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南政法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1042715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65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规划和自然资源综合行政执法支队（参照）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航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3.08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市梁平区梁山街道大众社区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71401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6.83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规划和自然资源综合行政执法支队（参照）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周欢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2.09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机械设计制造及其自动化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三峡学院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众引商务信息咨询有限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22620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2.23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规划和自然资源综合行政执法支队（参照）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张真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88.07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南政法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市高级人民法院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61909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取得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A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类法律职业资格证书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1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生态环境保护综合行政执法支队（参照）环境执法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孙行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03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湖北工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水长江生态保护研究院有限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33011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5.05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生态环境保护综合行政执法支队（参照）环境应急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邓旋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5.03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环境工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北京工商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32120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70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020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城市管理综合行政执法支队（参照）城市管理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刘爔阳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0.07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央司法警官学院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中国邮政集团有限责任公司重庆市梁平区分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063314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0.3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城市管理综合行政执法支队（参照）财务管理职位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蒋爽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05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工商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42709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具有初级及以上会计职称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4.93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交通运输综合行政执法支队（参照）交通质监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王学宇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4.11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华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四川省简阳市雄州劳务有限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72510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3.2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交通运输综合行政执法支队（参照）交通质监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陈荣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7.01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土木工程（地铁及轨道工程）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交通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万州经济技术开发（集团）有限公司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060124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1.83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1786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交通运输综合行政执法支队（参照）交通质监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李毅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1.03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法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四川师范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重庆市开州区临江派出所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063922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面向入伍地或退伍地为重庆市辖区且在军队服役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年（含）以上的高校毕业生退役士兵招考</w:t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68.18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765" w:hRule="atLeast"/>
        </w:trPr>
        <w:tc>
          <w:tcPr>
            <w:tcW w:w="5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22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梁平区农业综合行政执法支队（参照）农业综合执法职位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唐毓乔</w:t>
            </w:r>
          </w:p>
        </w:tc>
        <w:tc>
          <w:tcPr>
            <w:tcW w:w="50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0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998.11</w:t>
            </w:r>
          </w:p>
        </w:tc>
        <w:tc>
          <w:tcPr>
            <w:tcW w:w="9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本科学士</w:t>
            </w:r>
          </w:p>
        </w:tc>
        <w:tc>
          <w:tcPr>
            <w:tcW w:w="133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食品科学与工程</w:t>
            </w:r>
          </w:p>
        </w:tc>
        <w:tc>
          <w:tcPr>
            <w:tcW w:w="145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西南大学</w:t>
            </w:r>
          </w:p>
        </w:tc>
        <w:tc>
          <w:tcPr>
            <w:tcW w:w="15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13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1013251920</w:t>
            </w:r>
          </w:p>
        </w:tc>
        <w:tc>
          <w:tcPr>
            <w:tcW w:w="14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75.10 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68" w:before="0" w:after="1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4:24Z</dcterms:created>
  <dc:creator>Administrator</dc:creator>
  <dc:description/>
  <dc:language>en-US</dc:language>
  <cp:lastModifiedBy>Administrator</cp:lastModifiedBy>
  <dcterms:modified xsi:type="dcterms:W3CDTF">2021-06-17T07:1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15C7668C74FAC90DE3C844992A11C</vt:lpwstr>
  </property>
  <property fmtid="{D5CDD505-2E9C-101B-9397-08002B2CF9AE}" pid="3" name="KSOProductBuildVer">
    <vt:lpwstr>2052-11.1.0.10314</vt:lpwstr>
  </property>
</Properties>
</file>