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方正黑体_GBK" w:hAnsi="方正黑体_GBK" w:eastAsia="方正黑体_GBK" w:cs="方正黑体_GBK"/>
          <w:bCs/>
          <w:color w:val="000000"/>
          <w:kern w:val="0"/>
          <w:sz w:val="24"/>
        </w:rPr>
      </w:pPr>
      <w:bookmarkStart w:id="0" w:name="_Hlk74732985"/>
      <w:bookmarkEnd w:id="0"/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</w:rPr>
        <w:t>附件：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2"/>
          <w:szCs w:val="44"/>
        </w:rPr>
      </w:pPr>
      <w:bookmarkStart w:id="1" w:name="_Hlk74732985"/>
      <w:bookmarkEnd w:id="1"/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2"/>
          <w:szCs w:val="44"/>
        </w:rPr>
        <w:t>江苏省盐城市面向全国部分高校和世界前</w:t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2"/>
          <w:szCs w:val="44"/>
        </w:rPr>
        <w:t>2</w:t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2"/>
          <w:szCs w:val="44"/>
        </w:rPr>
        <w:t>00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2"/>
          <w:szCs w:val="44"/>
        </w:rPr>
        <w:t>强高校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42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2"/>
          <w:szCs w:val="44"/>
        </w:rPr>
        <w:t>引进</w:t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42"/>
          <w:szCs w:val="44"/>
        </w:rPr>
        <w:t>2021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42"/>
          <w:szCs w:val="44"/>
        </w:rPr>
        <w:t>年应届优秀毕业生岗位表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36"/>
          <w:szCs w:val="36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7"/>
        <w:gridCol w:w="2216"/>
        <w:gridCol w:w="2978"/>
        <w:gridCol w:w="764"/>
        <w:gridCol w:w="765"/>
        <w:gridCol w:w="2953"/>
        <w:gridCol w:w="3836"/>
      </w:tblGrid>
      <w:tr>
        <w:trPr>
          <w:tblHeader w:val="true"/>
          <w:trHeight w:val="70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经费</w:t>
            </w:r>
            <w:r>
              <w:rPr>
                <w:rFonts w:eastAsia="方正黑体_GBK" w:cs="宋体;SimSu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方正黑体_GBK"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中共盐城市委机构编制委员会办公室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绩效考评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公共管理类、计算机类、统计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中共盐城市委党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中文文秘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人力资源和社会保障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社会保障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财务财会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城乡居民社会养老保险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社会保障、统计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人事考试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职业技能鉴定指导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自然资源和规划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规划编制研究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kern w:val="0"/>
                <w:sz w:val="24"/>
              </w:rPr>
              <w:t>差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城建规划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城市管理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固体废弃物处置管理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kern w:val="0"/>
                <w:sz w:val="24"/>
              </w:rPr>
              <w:t>差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环境保护类、法律类、电子信息类、安全生产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城市亮化与户外广告管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kern w:val="0"/>
                <w:sz w:val="24"/>
              </w:rPr>
              <w:t>差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机电控制类、法律类、电子信息类、机械工程类</w:t>
            </w:r>
          </w:p>
        </w:tc>
      </w:tr>
      <w:tr>
        <w:trPr>
          <w:trHeight w:val="652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交通运输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盐城市港航事业发展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_GBK"/>
                <w:color w:val="000000"/>
                <w:kern w:val="0"/>
                <w:sz w:val="24"/>
              </w:rPr>
              <w:t>金融学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7:00Z</dcterms:created>
  <dc:creator>Elisabeth</dc:creator>
  <dc:description/>
  <cp:keywords/>
  <dc:language>en-US</dc:language>
  <cp:lastModifiedBy>zhang Elisabeth</cp:lastModifiedBy>
  <cp:lastPrinted>2021-06-02T11:46:00Z</cp:lastPrinted>
  <dcterms:modified xsi:type="dcterms:W3CDTF">2021-06-16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231A6E65C4B7390BA27C0E8AD7B20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2453455_embed</vt:lpwstr>
  </property>
</Properties>
</file>