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月扬州市广陵区公开招聘事业单位工作人员体检递补情况说明（二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来源：  发布日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6-17 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访问量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扬州市广陵区公开招聘事业单位工作人员公告》要求，区人社局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组织体检，共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考生确认放弃，具体如下：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1"/>
        <w:gridCol w:w="898"/>
        <w:gridCol w:w="1262"/>
        <w:gridCol w:w="1460"/>
        <w:gridCol w:w="1791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480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单位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姓名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不通过原因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确认情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扬州市广陵新城投资服务中心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谈卫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自动放弃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考生短信确认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简章要求，递补的职位及考生如下：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31"/>
        <w:gridCol w:w="1080"/>
        <w:gridCol w:w="1799"/>
        <w:gridCol w:w="1260"/>
        <w:gridCol w:w="1260"/>
      </w:tblGrid>
      <w:tr>
        <w:trPr>
          <w:trHeight w:val="354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单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拟递补考生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绩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扬州市广陵新城投资服务中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朱晓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71.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扬州市广陵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  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44:44Z</dcterms:created>
  <dc:creator>Administrator</dc:creator>
  <dc:description/>
  <dc:language>en-US</dc:language>
  <cp:lastModifiedBy>那时花开咖啡馆。</cp:lastModifiedBy>
  <dcterms:modified xsi:type="dcterms:W3CDTF">2021-06-17T12:4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53D5711CA4F549A098303B399CDB4</vt:lpwstr>
  </property>
  <property fmtid="{D5CDD505-2E9C-101B-9397-08002B2CF9AE}" pid="3" name="KSOProductBuildVer">
    <vt:lpwstr>2052-11.1.0.10577</vt:lpwstr>
  </property>
</Properties>
</file>