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sz w:val="48"/>
          <w:szCs w:val="48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山西省考古研究院（山西考古博物馆）</w:t>
      </w:r>
      <w:r>
        <w:rPr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2021</w:t>
      </w:r>
      <w:r>
        <w:rPr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年公开招聘急需紧缺专业人才拟聘人员公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  <w:t>2021-06-17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  <w:t>来源： 山西省考古研究院（山西考古博物馆） 浏览量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  <w:t>108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  <w:t>打印 字体：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7A7A7A"/>
            <w:spacing w:val="0"/>
            <w:sz w:val="21"/>
            <w:szCs w:val="21"/>
            <w:u w:val="none"/>
            <w:shd w:fill="FFFFFF" w:val="clear"/>
          </w:rPr>
          <w:t>放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7A7A7A"/>
            <w:spacing w:val="0"/>
            <w:sz w:val="21"/>
            <w:szCs w:val="21"/>
            <w:u w:val="none"/>
            <w:shd w:fill="FFFFFF" w:val="clear"/>
          </w:rPr>
          <w:t>正常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A7A7A"/>
          <w:spacing w:val="0"/>
          <w:sz w:val="21"/>
          <w:szCs w:val="21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7A7A7A"/>
            <w:spacing w:val="0"/>
            <w:sz w:val="21"/>
            <w:szCs w:val="21"/>
            <w:u w:val="none"/>
            <w:shd w:fill="FFFFFF" w:val="clear"/>
          </w:rPr>
          <w:t>缩小</w:t>
        </w:r>
      </w:hyperlink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根据国家和我省事业单位公开招聘工作有关政策规定，现将我单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度公开招聘急需紧缺专业人才拟聘用事业单位工作人员予以公示。</w:t>
      </w:r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。</w:t>
      </w:r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公示期间如有问题，请向我单位反映。</w:t>
      </w:r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受理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351-5259128 13703510272</w:t>
      </w:r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来信地址及邮编：山西省太原市迎泽区文庙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号山西省考古研究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30001</w:t>
      </w:r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8001000" cy="3362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山西省考古研究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山西考古博物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Style13"/>
        <w:keepNext w:val="false"/>
        <w:keepLines w:val="false"/>
        <w:widowControl/>
        <w:pBdr/>
        <w:spacing w:lineRule="atLeast" w:line="27" w:before="450" w:after="30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j.shanxi.gov.cn/e/action/javascript:void(0);" TargetMode="External"/><Relationship Id="rId3" Type="http://schemas.openxmlformats.org/officeDocument/2006/relationships/hyperlink" Target="http://wwj.shanxi.gov.cn/e/action/javascript:void(0);" TargetMode="External"/><Relationship Id="rId4" Type="http://schemas.openxmlformats.org/officeDocument/2006/relationships/hyperlink" Target="http://wwj.shanxi.gov.cn/e/action/javascript:void(0);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44:01Z</dcterms:created>
  <dc:creator>Administrator</dc:creator>
  <dc:description/>
  <dc:language>en-US</dc:language>
  <cp:lastModifiedBy>Administrator</cp:lastModifiedBy>
  <dcterms:modified xsi:type="dcterms:W3CDTF">2021-06-17T04:4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F874087ED45C3A899F68A8E10DFCD</vt:lpwstr>
  </property>
  <property fmtid="{D5CDD505-2E9C-101B-9397-08002B2CF9AE}" pid="3" name="KSOProductBuildVer">
    <vt:lpwstr>2052-11.1.0.10577</vt:lpwstr>
  </property>
</Properties>
</file>