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0"/>
        <w:ind w:left="0" w:right="0" w:firstLine="56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 w:bidi="ar"/>
        </w:rPr>
      </w:pPr>
      <w:r>
        <w:rPr>
          <w:rFonts w:eastAsia="宋体" w:cs="宋体"/>
          <w:kern w:val="0"/>
          <w:sz w:val="28"/>
          <w:szCs w:val="28"/>
          <w:lang w:val="en-US" w:eastAsia="zh-CN" w:bidi="ar"/>
        </w:rPr>
        <w:t xml:space="preserve"> </w:t>
      </w:r>
    </w:p>
    <w:tbl>
      <w:tblPr>
        <w:tblW w:w="838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339"/>
        <w:gridCol w:w="2854"/>
        <w:gridCol w:w="2098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10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 w:bidi="ar"/>
              </w:rPr>
              <w:t>培训专业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10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 w:bidi="ar"/>
              </w:rPr>
              <w:t>招收人数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10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 w:bidi="ar"/>
              </w:rPr>
              <w:t>毕业专业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10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 w:bidi="ar"/>
              </w:rPr>
              <w:t>学历学位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 w:bidi="ar"/>
              </w:rPr>
              <w:t>全科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 w:bidi="ar"/>
              </w:rPr>
              <w:t>临床医学或全科医学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 w:bidi="ar"/>
              </w:rPr>
              <w:t>本科及以上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 w:bidi="ar"/>
              </w:rPr>
              <w:t>内科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 w:bidi="ar"/>
              </w:rPr>
              <w:t>临床医学或内科学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 w:bidi="ar"/>
              </w:rPr>
              <w:t>本科及以上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 w:bidi="ar"/>
              </w:rPr>
              <w:t>外科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 w:bidi="ar"/>
              </w:rPr>
              <w:t>临床医学或外科学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 w:bidi="ar"/>
              </w:rPr>
              <w:t>本科及以上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 w:bidi="ar"/>
              </w:rPr>
              <w:t>妇产科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 w:bidi="ar"/>
              </w:rPr>
              <w:t>临床医学或妇产科学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 w:bidi="ar"/>
              </w:rPr>
              <w:t>本科及以上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276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35:00Z</dcterms:created>
  <dc:creator>AutoBVT</dc:creator>
  <dc:description/>
  <dc:language>en-US</dc:language>
  <cp:lastModifiedBy>Yan</cp:lastModifiedBy>
  <cp:lastPrinted>2021-06-10T08:31:00Z</cp:lastPrinted>
  <dcterms:modified xsi:type="dcterms:W3CDTF">2021-06-17T02:56:1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77260B134142819DEC048AF0AD6984</vt:lpwstr>
  </property>
  <property fmtid="{D5CDD505-2E9C-101B-9397-08002B2CF9AE}" pid="3" name="KSOProductBuildVer">
    <vt:lpwstr>2052-11.1.0.10495</vt:lpwstr>
  </property>
</Properties>
</file>