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25"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Cambria Math" w:cs="Cambria Math" w:ascii="Cambria Math" w:hAnsi="Cambria Math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三门县公安局警务辅助人员招聘（第六批）体能测试结果</w:t>
      </w:r>
    </w:p>
    <w:p>
      <w:pPr>
        <w:pStyle w:val="Style15"/>
        <w:keepNext w:val="false"/>
        <w:keepLines w:val="false"/>
        <w:widowControl/>
        <w:pBdr/>
        <w:spacing w:lineRule="atLeast" w:line="450"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  <w:t> 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15"/>
        <w:gridCol w:w="900"/>
        <w:gridCol w:w="675"/>
        <w:gridCol w:w="3345"/>
        <w:gridCol w:w="1500"/>
        <w:gridCol w:w="645"/>
        <w:gridCol w:w="540"/>
        <w:gridCol w:w="885"/>
        <w:gridCol w:w="1515"/>
      </w:tblGrid>
      <w:tr>
        <w:trPr>
          <w:trHeight w:val="585" w:hRule="atLeast"/>
        </w:trPr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9"/>
                <w:szCs w:val="19"/>
              </w:rPr>
              <w:t>序号</w:t>
            </w:r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9"/>
                <w:szCs w:val="19"/>
              </w:rPr>
              <w:t>姓名</w:t>
            </w:r>
          </w:p>
        </w:tc>
        <w:tc>
          <w:tcPr>
            <w:tcW w:w="6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9"/>
                <w:szCs w:val="19"/>
              </w:rPr>
              <w:t>性别</w:t>
            </w:r>
          </w:p>
        </w:tc>
        <w:tc>
          <w:tcPr>
            <w:tcW w:w="3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9"/>
                <w:szCs w:val="19"/>
              </w:rPr>
              <w:t>填报岗位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22"/>
                <w:szCs w:val="22"/>
              </w:rPr>
              <w:t>准考证号</w:t>
            </w:r>
          </w:p>
        </w:tc>
        <w:tc>
          <w:tcPr>
            <w:tcW w:w="6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22"/>
                <w:szCs w:val="22"/>
              </w:rPr>
              <w:t>笔试成绩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9"/>
                <w:szCs w:val="19"/>
              </w:rPr>
              <w:t>排名</w:t>
            </w:r>
          </w:p>
        </w:tc>
        <w:tc>
          <w:tcPr>
            <w:tcW w:w="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19"/>
                <w:szCs w:val="19"/>
              </w:rPr>
              <w:t>体能测试结果</w:t>
            </w:r>
          </w:p>
        </w:tc>
        <w:tc>
          <w:tcPr>
            <w:tcW w:w="15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olor w:val="000000"/>
                <w:sz w:val="24"/>
                <w:szCs w:val="24"/>
              </w:rPr>
              <w:t>入围情况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岩宇坤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交警中队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0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88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朱鼎立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交警中队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50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9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任俞灿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交警中队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22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6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陈顶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交警中队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22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3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弃考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5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徐灵伟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交警中队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0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3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毛子航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交警中队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22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9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陈孝鑫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交警中队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22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7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8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章涛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交警中队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0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4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8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9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徐华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交警中队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0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8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9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吴运好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交警中队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0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5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1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林咸元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交警中队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22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3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2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韩腾翔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交警中队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0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0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陈祖宏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交警中队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22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38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4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李昱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交警中队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22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36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5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罗乾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交警中队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22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36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6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徐燕燕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女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文职辅警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10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84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7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周杨清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文职辅警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11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79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8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叶菁华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女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文职辅警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12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79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9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郑涵铭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女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文职辅警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11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75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0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叶青青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女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文职辅警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20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73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5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1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施磊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文职辅警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21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72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2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卢佳蕾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女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文职辅警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12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71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林倩倩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女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文职辅警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20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71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弃考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4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张亚玲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女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文职辅警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12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9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9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5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叶依妮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女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文职辅警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12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8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6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杨湘洋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女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文职辅警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21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8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弃权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7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郑赛赛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女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文职辅警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21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6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8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郑俪琼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女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文职辅警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12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5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9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郑湾湾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女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文职辅警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11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3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0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蒋译霆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女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文职辅警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12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3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4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1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梅小波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3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9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2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陈逸航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0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7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包键鸣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0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5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4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梅瑜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1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2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5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柯俊逸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0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0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5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6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吴秉伦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0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8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7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周鹏杰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0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7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8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郑根富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2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7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弃考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9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奚晓晗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1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6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9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弃权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0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许吉进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1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5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1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王正盼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0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3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2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郭志豪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1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2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陈成海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1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1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4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陈剑峰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19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1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5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杨宇轩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0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6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5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6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黎宝深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2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4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6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7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叶信杰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2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2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7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8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梅嘉乐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2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1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8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9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丁楠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2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0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9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50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丁毅楠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08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35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0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弃考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51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何易阳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1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31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52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陈贤翔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2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31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1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5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杨沈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1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54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何彪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32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30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3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弃权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55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杨荇钦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A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0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29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5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弃权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56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叶志渊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B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1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77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57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邵云天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B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2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7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弃考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58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余启迪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B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2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66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3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59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杨帆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B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2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8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4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0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梅佳荣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B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11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7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5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86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1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陈江伟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B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16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4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2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方杨杰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B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1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3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3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许宏铭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B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20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51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8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4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陈源江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B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2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8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9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5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章卢锋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B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1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5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0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弃权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6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陈仲宋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B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12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2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1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7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王启杰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B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27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1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2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8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陈峰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基层所队执法辅助</w:t>
            </w: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B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413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34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3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不合格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69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俞华军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业务大队执法辅助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505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3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1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免测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  <w:tr>
        <w:trPr>
          <w:trHeight w:val="271" w:hRule="atLeast"/>
        </w:trPr>
        <w:tc>
          <w:tcPr>
            <w:tcW w:w="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70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孙俊</w:t>
            </w:r>
          </w:p>
        </w:tc>
        <w:tc>
          <w:tcPr>
            <w:tcW w:w="6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男</w:t>
            </w:r>
          </w:p>
        </w:tc>
        <w:tc>
          <w:tcPr>
            <w:tcW w:w="33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业务大队执法辅助</w:t>
            </w:r>
          </w:p>
        </w:tc>
        <w:tc>
          <w:tcPr>
            <w:tcW w:w="15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11008020504</w:t>
            </w:r>
          </w:p>
        </w:tc>
        <w:tc>
          <w:tcPr>
            <w:tcW w:w="6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  <w:t>40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19"/>
                <w:szCs w:val="19"/>
              </w:rPr>
              <w:t>2</w:t>
            </w:r>
          </w:p>
        </w:tc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19"/>
                <w:szCs w:val="19"/>
              </w:rPr>
              <w:t>免测</w:t>
            </w:r>
          </w:p>
        </w:tc>
        <w:tc>
          <w:tcPr>
            <w:tcW w:w="15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jc w:val="center"/>
              <w:textAlignment w:val="center"/>
              <w:rPr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2"/>
                <w:szCs w:val="22"/>
              </w:rPr>
              <w:t>入围面试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50" w:before="0" w:after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 Math">
    <w:charset w:val="00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4:46:01Z</dcterms:created>
  <dc:creator>Administrator</dc:creator>
  <dc:description/>
  <dc:language>en-US</dc:language>
  <cp:lastModifiedBy>Administrator</cp:lastModifiedBy>
  <dcterms:modified xsi:type="dcterms:W3CDTF">2021-06-17T04:46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D5268736804F26BFE6BE69AD100C42</vt:lpwstr>
  </property>
  <property fmtid="{D5CDD505-2E9C-101B-9397-08002B2CF9AE}" pid="3" name="KSOProductBuildVer">
    <vt:lpwstr>2052-11.1.0.10577</vt:lpwstr>
  </property>
</Properties>
</file>