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jc w:val="center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pacing w:val="15"/>
          <w:kern w:val="0"/>
          <w:sz w:val="32"/>
          <w:szCs w:val="32"/>
          <w:lang w:val="en-US" w:eastAsia="zh-CN"/>
        </w:rPr>
        <w:t>笔试成绩及进入面试人员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  <w:lang w:val="en-US" w:eastAsia="zh-CN"/>
        </w:rPr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0"/>
        <w:gridCol w:w="955"/>
        <w:gridCol w:w="1609"/>
        <w:gridCol w:w="1268"/>
        <w:gridCol w:w="1132"/>
        <w:gridCol w:w="2346"/>
      </w:tblGrid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龙辉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65.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王敏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1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雅安市天润商贸有限公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副总经理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敖铁燕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102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2"/>
        <w:gridCol w:w="1064"/>
        <w:gridCol w:w="1663"/>
        <w:gridCol w:w="1378"/>
        <w:gridCol w:w="1377"/>
        <w:gridCol w:w="1732"/>
      </w:tblGrid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茂雪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彭荣强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9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余卓成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蒋蓓莉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4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徐娟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1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晗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1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杨钧凯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程苒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卫芋江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倪培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马嘉锦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0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茂霞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9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吴佳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凌谋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雨倩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5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梦瑶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罗美琪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3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杨本江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赵莎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古林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康华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德志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王怡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孙家红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梁柳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1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姜巧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李沛遥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马果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徐富飘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2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董事会办公室工作人员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胡静茹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23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8"/>
        <w:gridCol w:w="1104"/>
        <w:gridCol w:w="1677"/>
        <w:gridCol w:w="1391"/>
        <w:gridCol w:w="1378"/>
        <w:gridCol w:w="1704"/>
      </w:tblGrid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红秋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凤瑾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0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君莲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8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8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雯婕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7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英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6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7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冰瑶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9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郑雪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6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潇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9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冰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胥娟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汪玲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俸荣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6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璐瑶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2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梁菠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新达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席欣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郑娇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宇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0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7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覃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4.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华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驰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玉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08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云涛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1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石红梅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财务部工作人员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盼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32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7"/>
        <w:gridCol w:w="1172"/>
        <w:gridCol w:w="1650"/>
        <w:gridCol w:w="1378"/>
        <w:gridCol w:w="1377"/>
        <w:gridCol w:w="1718"/>
      </w:tblGrid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</w:rPr>
              <w:t>0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匡</w:t>
            </w: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浩</w:t>
            </w: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展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8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龚蝶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8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6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杰峰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7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4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乔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1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9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浩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8.5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平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冉旭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6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衡雨雁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9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莎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11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eastAsia="zh-CN"/>
              </w:rPr>
              <w:t>涂敏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党委办工作人员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佳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405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150"/>
        <w:rPr>
          <w:rFonts w:ascii="仿宋_GB2312;仿宋" w:hAnsi="仿宋_GB2312;仿宋" w:eastAsia="仿宋_GB2312;仿宋" w:cs="宋体"/>
          <w:b/>
          <w:b/>
          <w:bCs/>
          <w:spacing w:val="1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pacing w:val="15"/>
          <w:kern w:val="0"/>
          <w:sz w:val="32"/>
          <w:szCs w:val="32"/>
        </w:rPr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1186"/>
        <w:gridCol w:w="1650"/>
        <w:gridCol w:w="1391"/>
        <w:gridCol w:w="1364"/>
        <w:gridCol w:w="1732"/>
      </w:tblGrid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职位</w:t>
            </w:r>
            <w:r>
              <w:rPr>
                <w:rFonts w:cs="宋体" w:ascii="宋体" w:hAnsi="宋体"/>
                <w:spacing w:val="30"/>
                <w:kern w:val="0"/>
                <w:szCs w:val="21"/>
                <w:lang w:val="en-US" w:eastAsia="zh-CN"/>
              </w:rPr>
              <w:t>05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姓 名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</w:rPr>
              <w:t>考 号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笔试成绩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排名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  <w:t>是否进入面试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熙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8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佳佳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4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.5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 w:val="21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文驹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5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4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是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代文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9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cs="宋体"/>
                <w:spacing w:val="30"/>
                <w:kern w:val="0"/>
                <w:szCs w:val="21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崔建波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41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 w:val="21"/>
                <w:szCs w:val="21"/>
                <w:lang w:val="en-US" w:eastAsia="zh-CN"/>
              </w:rPr>
              <w:t>朱晶镜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爱民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吉强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6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  <w:tr>
        <w:trPr/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项目管理部工作人员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建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3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20210604050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  <w:t>缺考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eastAsia="宋体" w:cs="宋体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50"/>
              <w:jc w:val="center"/>
              <w:rPr>
                <w:rFonts w:ascii="宋体" w:hAnsi="宋体" w:cs="宋体"/>
                <w:spacing w:val="15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15"/>
                <w:kern w:val="0"/>
                <w:szCs w:val="21"/>
                <w:lang w:val="en-US" w:eastAsia="zh-C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28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36"/>
          <w:lang w:val="en-US" w:eastAsia="zh-CN"/>
        </w:rPr>
        <w:t>考察聘用人员面试名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28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36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36"/>
          <w:lang w:val="en-US" w:eastAsia="zh-CN"/>
        </w:rPr>
        <w:t>董事会办公室副主任：田龙坤、陈双强。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 w:cs="仿宋_GB2312;仿宋"/>
          <w:sz w:val="28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36"/>
          <w:lang w:val="en-US" w:eastAsia="zh-CN"/>
        </w:rPr>
        <w:t>直饮水公司执行董事：张余琳、王凡、张玉辉。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_GB2312;仿宋" w:hAnsi="仿宋_GB2312;仿宋" w:eastAsia="仿宋_GB2312;仿宋" w:cs="仿宋_GB2312;仿宋"/>
          <w:sz w:val="28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36"/>
          <w:lang w:val="en-US" w:eastAsia="zh-CN"/>
        </w:rPr>
        <w:t>直饮水公司总经理：候焕、曾文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06:36Z</dcterms:created>
  <dc:creator>PC</dc:creator>
  <dc:description/>
  <dc:language>en-US</dc:language>
  <cp:lastModifiedBy>ぺ灬cc果冻ル</cp:lastModifiedBy>
  <cp:lastPrinted>2021-06-15T09:19:00Z</cp:lastPrinted>
  <dcterms:modified xsi:type="dcterms:W3CDTF">2021-06-16T09:0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