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62"/>
        <w:jc w:val="left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招聘计划</w:t>
      </w:r>
    </w:p>
    <w:tbl>
      <w:tblPr>
        <w:tblW w:w="12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616"/>
        <w:gridCol w:w="417"/>
        <w:gridCol w:w="9916"/>
      </w:tblGrid>
      <w:tr>
        <w:trPr>
          <w:trHeight w:val="58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招聘岗位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学历学位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需求专业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招聘计划数</w:t>
            </w:r>
          </w:p>
        </w:tc>
        <w:tc>
          <w:tcPr>
            <w:tcW w:w="9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眼科中心学科带头人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本科及以上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眼科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眼科学主任医师专业技术资格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五年以上三级医院眼科工作经验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。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临床医技科室博士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博士研究生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医学类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；                                             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执业医师专业技术资格。</w:t>
            </w:r>
          </w:p>
        </w:tc>
      </w:tr>
      <w:tr>
        <w:trPr>
          <w:trHeight w:val="1095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急诊科高年资医生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本科及以上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临床医学、急诊医学、内科学、外科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急诊医学或外内科系列副主任医师及以上专业技术资格；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。                               </w:t>
            </w:r>
          </w:p>
        </w:tc>
      </w:tr>
      <w:tr>
        <w:trPr>
          <w:trHeight w:val="108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麻醉手术部高年资医生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本科及以上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临床医学、麻醉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麻醉学副主任医师及以上专业技术资格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。                             </w:t>
            </w:r>
          </w:p>
        </w:tc>
      </w:tr>
      <w:tr>
        <w:trPr>
          <w:trHeight w:val="111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儿科高年资医生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本科及以上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临床医学、儿科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儿科学副主任医师及以上专业技术资格；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。                         </w:t>
            </w:r>
          </w:p>
        </w:tc>
      </w:tr>
      <w:tr>
        <w:trPr>
          <w:trHeight w:val="99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妇科高年资医生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本科及以上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临床医学、妇产科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妇产科学副主任医师及以上专业技术资格；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。  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皮肤科高年资医生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本科及以上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临床医学、皮肤病与性病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具有皮肤病与性病学副主任医师及以上专业技术资格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、年龄要求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日后出生）。                   </w:t>
            </w:r>
          </w:p>
        </w:tc>
      </w:tr>
      <w:tr>
        <w:trPr>
          <w:trHeight w:val="570" w:hRule="atLeast"/>
        </w:trPr>
        <w:tc>
          <w:tcPr>
            <w:tcW w:w="186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合计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9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9:31Z</dcterms:created>
  <dc:creator>Administrator</dc:creator>
  <dc:description/>
  <dc:language>en-US</dc:language>
  <cp:lastModifiedBy>Administrator</cp:lastModifiedBy>
  <dcterms:modified xsi:type="dcterms:W3CDTF">2021-06-16T07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BD639B8C047EDAFD8792AF0D01014</vt:lpwstr>
  </property>
  <property fmtid="{D5CDD505-2E9C-101B-9397-08002B2CF9AE}" pid="3" name="KSOProductBuildVer">
    <vt:lpwstr>2052-11.1.0.10577</vt:lpwstr>
  </property>
</Properties>
</file>