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择业期内无参保记录承诺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left="17" w:firstLine="617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叫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性别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籍贯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身份证号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毕业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业，现居住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了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桂阳县事业单位公开招聘综合类工作人员公告》，知悉相关政策和违纪违规处理规定，清楚并理解其内容。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我承诺：本人至今尚未落实就业单位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无机关事业单位社保缴费记录；如有隐瞒，本人自愿承担相应责任，直至被取消或解除聘用。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签名：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　　月　　日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4:00Z</dcterms:created>
  <dc:creator>Administrator</dc:creator>
  <dc:description/>
  <dc:language>en-US</dc:language>
  <cp:lastModifiedBy>Administrator</cp:lastModifiedBy>
  <cp:lastPrinted>2018-06-13T11:23:00Z</cp:lastPrinted>
  <dcterms:modified xsi:type="dcterms:W3CDTF">2021-06-04T05:38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