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18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拟录用公务员公示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18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级部门（盖章）：市规划自然资源局                                笔试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"/>
        <w:gridCol w:w="447"/>
        <w:gridCol w:w="433"/>
        <w:gridCol w:w="427"/>
        <w:gridCol w:w="433"/>
        <w:gridCol w:w="917"/>
        <w:gridCol w:w="433"/>
        <w:gridCol w:w="444"/>
        <w:gridCol w:w="438"/>
        <w:gridCol w:w="448"/>
        <w:gridCol w:w="1258"/>
        <w:gridCol w:w="438"/>
        <w:gridCol w:w="689"/>
        <w:gridCol w:w="432"/>
        <w:gridCol w:w="427"/>
        <w:gridCol w:w="427"/>
      </w:tblGrid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报考职位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位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所学专业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毕业院校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作单位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准考证号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职位要求的其他条件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总成绩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总成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排 名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考察是否合格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180"/>
              <w:jc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体检是否合格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九龙坡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磊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9.06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建筑与土木工程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川电力设计咨询有限责任公司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641720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6.08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九龙坡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陈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新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3.07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政工程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中机中联工程有限公司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641324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.35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铜梁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杨晟昊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5.06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建筑学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北方工业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014230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0.95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荣昌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建筑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何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溪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5.07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城市规划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421714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.28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荣昌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建筑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张荣霞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2.10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城乡规划学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西南科技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450127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9.5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6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南岸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林业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邓杰心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4.12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园林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西南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770609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6.3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合川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罗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丹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7.01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资源环境与城乡规划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管理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西南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川省西充县南台街道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办事处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320307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.87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永川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杨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锐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9.01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环境设计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首都师范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811621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.73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永川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李岳昊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5.09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城乡规划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南京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802122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.34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永川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地质环境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涂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津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8.09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地质工程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西南交通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804514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0.61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1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涪陵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冉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玥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土家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6.02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城乡规划学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542428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4.2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2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涪陵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李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 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8.09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建筑学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川美术学院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640107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0.8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3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江津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规划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郭川源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8.07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建筑学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四川美术学院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无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553601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1.66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4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江津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区规划自然资源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-15"/>
                <w:sz w:val="21"/>
                <w:szCs w:val="21"/>
              </w:rPr>
              <w:t>土地资源</w:t>
            </w: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-15"/>
                <w:sz w:val="21"/>
                <w:szCs w:val="21"/>
              </w:rPr>
              <w:t>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蒋佳颖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93.07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地理信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系统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连海事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市南岸区供销社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714425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9.08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5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地质矿产勘查开发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资产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李新星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拉祜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9.09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/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大学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会计学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西南财经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华能重庆珞璜发电有限责任公司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644630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.45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6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地质矿产勘查开发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-15"/>
                <w:sz w:val="21"/>
                <w:szCs w:val="21"/>
              </w:rPr>
              <w:t>地质项目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杨佳桦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9.1</w:t>
            </w: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岩土工程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交通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市璧山区规划和自然资源局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723706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3.35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7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地质矿产勘查开发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-15"/>
                <w:sz w:val="21"/>
                <w:szCs w:val="21"/>
              </w:rPr>
              <w:t>地质科技管理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王艳磊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8.09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采矿工程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市高新工程勘察设计院有限公司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722817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0.4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8</w:t>
            </w:r>
          </w:p>
        </w:tc>
        <w:tc>
          <w:tcPr>
            <w:tcW w:w="44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地质矿产勘查开发局</w:t>
            </w: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纪检审计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胡俊莉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汉族</w:t>
            </w:r>
          </w:p>
        </w:tc>
        <w:tc>
          <w:tcPr>
            <w:tcW w:w="91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987.06</w:t>
            </w:r>
          </w:p>
        </w:tc>
        <w:tc>
          <w:tcPr>
            <w:tcW w:w="43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44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商管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硕士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大学</w:t>
            </w:r>
          </w:p>
        </w:tc>
        <w:tc>
          <w:tcPr>
            <w:tcW w:w="44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重庆市江津区规划和自然资源局</w:t>
            </w:r>
          </w:p>
        </w:tc>
        <w:tc>
          <w:tcPr>
            <w:tcW w:w="125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1011341602</w:t>
            </w:r>
          </w:p>
        </w:tc>
        <w:tc>
          <w:tcPr>
            <w:tcW w:w="438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符合</w:t>
            </w:r>
          </w:p>
        </w:tc>
        <w:tc>
          <w:tcPr>
            <w:tcW w:w="689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2.63</w:t>
            </w:r>
          </w:p>
        </w:tc>
        <w:tc>
          <w:tcPr>
            <w:tcW w:w="432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  <w:tc>
          <w:tcPr>
            <w:tcW w:w="427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180"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1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8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46:14Z</dcterms:created>
  <dc:creator>Administrator</dc:creator>
  <dc:description/>
  <dc:language>en-US</dc:language>
  <cp:lastModifiedBy>Administrator</cp:lastModifiedBy>
  <dcterms:modified xsi:type="dcterms:W3CDTF">2021-06-15T02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1B5804F2248919DCC21CB51B077DD</vt:lpwstr>
  </property>
  <property fmtid="{D5CDD505-2E9C-101B-9397-08002B2CF9AE}" pid="3" name="KSOProductBuildVer">
    <vt:lpwstr>2052-11.1.0.10577</vt:lpwstr>
  </property>
</Properties>
</file>