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56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合肥市第三人民医院现招聘以下人员：</w:t>
      </w:r>
    </w:p>
    <w:tbl>
      <w:tblPr>
        <w:tblW w:w="14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09"/>
        <w:gridCol w:w="940"/>
        <w:gridCol w:w="710"/>
        <w:gridCol w:w="4296"/>
        <w:gridCol w:w="3761"/>
        <w:gridCol w:w="1565"/>
        <w:gridCol w:w="1187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招聘科室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招聘人数</w:t>
            </w:r>
          </w:p>
        </w:tc>
        <w:tc>
          <w:tcPr>
            <w:tcW w:w="108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岗位条件和要求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4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学历、职称及岗位条件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龄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其他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感染性疾病科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医师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硕士研究生：内科学（传染病、呼吸内科学）               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firstLine="480"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硕士研究生及以上，有相应执业医师证，参加住院医师规范化培训取得合格证书或提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完成规培的证明材料。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周岁及以下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26:42Z</dcterms:created>
  <dc:creator>Administrator</dc:creator>
  <dc:description/>
  <dc:language>en-US</dc:language>
  <cp:lastModifiedBy>那时花开咖啡馆。</cp:lastModifiedBy>
  <dcterms:modified xsi:type="dcterms:W3CDTF">2021-06-15T12:2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E04E789FE74ABEAFB772BCCFA0DF77</vt:lpwstr>
  </property>
  <property fmtid="{D5CDD505-2E9C-101B-9397-08002B2CF9AE}" pid="3" name="KSOProductBuildVer">
    <vt:lpwstr>2052-11.1.0.10577</vt:lpwstr>
  </property>
</Properties>
</file>