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体检对象：见下表。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29"/>
        <w:gridCol w:w="1391"/>
        <w:gridCol w:w="992"/>
        <w:gridCol w:w="2579"/>
      </w:tblGrid>
      <w:tr>
        <w:trPr>
          <w:trHeight w:val="51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准考证号码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代晓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程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丁梦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0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曹玉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董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2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画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1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秦红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项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陶聪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何飞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刘东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2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姚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3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唐枫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钱琪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1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肖仁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2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朱吕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黄文武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韩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胡伟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402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檀小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7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余亚青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陆婷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700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汪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0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明月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8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陈小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紫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2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珍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甘霞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802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陈倩倩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1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艳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702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胡尧姚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5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章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802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徐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1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方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7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文静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802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丽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2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钱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700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周龙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602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许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鲁先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俞海燕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0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凤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田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方子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0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代曼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高腾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8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孝通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902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齐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1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查岗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陶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1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何池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查桂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0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慈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任龙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1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凯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2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冰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0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婷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0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左玉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汤中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左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黄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1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陶甜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700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黄以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荣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0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乔武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荣亮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思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1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恙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1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施祥飞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耀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余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桂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0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朱耀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1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刘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谢雨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1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陶泽民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潘春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1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余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方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方诚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0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吴翔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1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钱海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2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汪明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1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立恒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伍怡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2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陶正贤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3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刘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2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吕习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0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何中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方文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0201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章亚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1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刘聪聪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1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朱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2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惠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2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何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钱叶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0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潘锦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0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殷成龙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06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0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潘东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002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伍令轩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0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谢书云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0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汪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0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朱芮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1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丁烨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102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D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08E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陆影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1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0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朱小燕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20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徐元娣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2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杨正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0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王文武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0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3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高小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2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3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海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3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左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14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子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1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左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13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16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旭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402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0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谢小倩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5029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5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0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钱学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6001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1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许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600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章小毛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6012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1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张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6017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2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4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曹院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7005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4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俊升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7008</w:t>
            </w:r>
          </w:p>
        </w:tc>
      </w:tr>
      <w:tr>
        <w:trPr>
          <w:trHeight w:val="51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31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202024B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吴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162317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24:17Z</dcterms:created>
  <dc:creator>Administrator</dc:creator>
  <dc:description/>
  <dc:language>en-US</dc:language>
  <cp:lastModifiedBy>Administrator</cp:lastModifiedBy>
  <dcterms:modified xsi:type="dcterms:W3CDTF">2021-06-15T06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944BB407542EAA4914B94A9BEFD22</vt:lpwstr>
  </property>
  <property fmtid="{D5CDD505-2E9C-101B-9397-08002B2CF9AE}" pid="3" name="KSOProductBuildVer">
    <vt:lpwstr>2052-11.1.0.10577</vt:lpwstr>
  </property>
</Properties>
</file>