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黄山市面向全国部分重点高校引进人才拟聘人员名单 （第一批）</w:t>
      </w:r>
    </w:p>
    <w:tbl>
      <w:tblPr>
        <w:tblW w:w="1585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77"/>
        <w:gridCol w:w="4365"/>
        <w:gridCol w:w="2918"/>
        <w:gridCol w:w="2341"/>
        <w:gridCol w:w="1866"/>
        <w:gridCol w:w="2088"/>
      </w:tblGrid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招聘单位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岗位代码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体检考察结果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风景区管理委员会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01_</w:t>
            </w:r>
            <w:r>
              <w:rPr>
                <w:rFonts w:ascii="微软雅黑" w:hAnsi="微软雅黑" w:cs="微软雅黑" w:eastAsia="微软雅黑"/>
              </w:rPr>
              <w:t>管理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安有成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</w:p>
        </w:tc>
      </w:tr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安徽中国徽州文化博物馆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02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胡潇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</w:p>
        </w:tc>
      </w:tr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古徽州文化旅游区管委会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03_</w:t>
            </w:r>
            <w:r>
              <w:rPr>
                <w:rFonts w:ascii="微软雅黑" w:hAnsi="微软雅黑" w:cs="微软雅黑" w:eastAsia="微软雅黑"/>
              </w:rPr>
              <w:t>管理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王正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</w:p>
        </w:tc>
      </w:tr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古徽州文化旅游区管委会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03_</w:t>
            </w:r>
            <w:r>
              <w:rPr>
                <w:rFonts w:ascii="微软雅黑" w:hAnsi="微软雅黑" w:cs="微软雅黑" w:eastAsia="微软雅黑"/>
              </w:rPr>
              <w:t>管理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胡中轩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</w:p>
        </w:tc>
      </w:tr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体育运动管理中心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04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李秀昕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</w:p>
        </w:tc>
      </w:tr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茶产业促进中心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06_</w:t>
            </w:r>
            <w:r>
              <w:rPr>
                <w:rFonts w:ascii="微软雅黑" w:hAnsi="微软雅黑" w:cs="微软雅黑" w:eastAsia="微软雅黑"/>
              </w:rPr>
              <w:t>管理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洪善旺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</w:p>
        </w:tc>
      </w:tr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产品质量检验研究院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07_</w:t>
            </w:r>
            <w:r>
              <w:rPr>
                <w:rFonts w:ascii="微软雅黑" w:hAnsi="微软雅黑" w:cs="微软雅黑" w:eastAsia="微软雅黑"/>
              </w:rPr>
              <w:t>管理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陈秀玉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</w:p>
        </w:tc>
      </w:tr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经济开发区管理委员会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08_</w:t>
            </w:r>
            <w:r>
              <w:rPr>
                <w:rFonts w:ascii="微软雅黑" w:hAnsi="微软雅黑" w:cs="微软雅黑" w:eastAsia="微软雅黑"/>
              </w:rPr>
              <w:t>管理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赵晖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</w:p>
        </w:tc>
      </w:tr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科技创新服务中心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09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王超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</w:p>
        </w:tc>
      </w:tr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项目服务中心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14_</w:t>
            </w:r>
            <w:r>
              <w:rPr>
                <w:rFonts w:ascii="微软雅黑" w:hAnsi="微软雅黑" w:cs="微软雅黑" w:eastAsia="微软雅黑"/>
              </w:rPr>
              <w:t>管理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李娴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</w:p>
        </w:tc>
      </w:tr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1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疾病预防控制中心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16_</w:t>
            </w:r>
            <w:r>
              <w:rPr>
                <w:rFonts w:ascii="微软雅黑" w:hAnsi="微软雅黑" w:cs="微软雅黑" w:eastAsia="微软雅黑"/>
              </w:rPr>
              <w:t>管理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胡潇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</w:p>
        </w:tc>
      </w:tr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2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建设工程质量监督站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18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方昭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</w:p>
        </w:tc>
      </w:tr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物业管理办公室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19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洪鹄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</w:p>
        </w:tc>
      </w:tr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4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新安江流域生态建设保护中心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21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张超群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</w:p>
        </w:tc>
      </w:tr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5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人才发展服务局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24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赵亮坤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</w:p>
        </w:tc>
      </w:tr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招商服务中心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26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陈宇航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</w:p>
        </w:tc>
      </w:tr>
      <w:tr>
        <w:trPr/>
        <w:tc>
          <w:tcPr>
            <w:tcW w:w="22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7</w:t>
            </w:r>
          </w:p>
        </w:tc>
        <w:tc>
          <w:tcPr>
            <w:tcW w:w="4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政府集中采购中心</w:t>
            </w:r>
          </w:p>
        </w:tc>
        <w:tc>
          <w:tcPr>
            <w:tcW w:w="2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27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2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叶舟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20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23:58Z</dcterms:created>
  <dc:creator>Administrator</dc:creator>
  <dc:description/>
  <dc:language>en-US</dc:language>
  <cp:lastModifiedBy>那时花开咖啡馆。</cp:lastModifiedBy>
  <dcterms:modified xsi:type="dcterms:W3CDTF">2021-06-11T06:2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85BF78EC84747BD5C0729C86D680B</vt:lpwstr>
  </property>
  <property fmtid="{D5CDD505-2E9C-101B-9397-08002B2CF9AE}" pid="3" name="KSOProductBuildVer">
    <vt:lpwstr>2052-11.1.0.10577</vt:lpwstr>
  </property>
</Properties>
</file>