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480" w:before="150" w:after="270"/>
        <w:ind w:left="300" w:right="300" w:hanging="0"/>
        <w:jc w:val="center"/>
        <w:rPr>
          <w:rFonts w:ascii="黑体" w:hAnsi="黑体" w:eastAsia="黑体" w:cs="黑体"/>
          <w:b/>
          <w:b/>
          <w:bCs/>
          <w:color w:val="CB0000"/>
          <w:sz w:val="48"/>
          <w:szCs w:val="48"/>
        </w:rPr>
      </w:pPr>
      <w:r>
        <w:rPr>
          <w:rFonts w:ascii="黑体" w:hAnsi="黑体" w:cs="黑体" w:eastAsia="黑体"/>
          <w:b/>
          <w:bCs/>
          <w:color w:val="CB0000"/>
          <w:sz w:val="48"/>
          <w:szCs w:val="48"/>
        </w:rPr>
        <w:t>连云港市</w:t>
      </w:r>
      <w:r>
        <w:rPr>
          <w:rFonts w:eastAsia="黑体" w:cs="黑体" w:ascii="黑体" w:hAnsi="黑体"/>
          <w:b/>
          <w:bCs/>
          <w:color w:val="CB0000"/>
          <w:sz w:val="48"/>
          <w:szCs w:val="48"/>
        </w:rPr>
        <w:t>2021</w:t>
      </w:r>
      <w:r>
        <w:rPr>
          <w:rFonts w:ascii="黑体" w:hAnsi="黑体" w:cs="黑体" w:eastAsia="黑体"/>
          <w:b/>
          <w:bCs/>
          <w:color w:val="CB0000"/>
          <w:sz w:val="48"/>
          <w:szCs w:val="48"/>
        </w:rPr>
        <w:t xml:space="preserve">年市属事业单位统一公开招聘入围体检人员名单 </w:t>
      </w:r>
    </w:p>
    <w:p>
      <w:pPr>
        <w:pStyle w:val="Explain"/>
        <w:keepNext w:val="false"/>
        <w:keepLines w:val="false"/>
        <w:widowControl/>
        <w:spacing w:before="150" w:after="270"/>
        <w:ind w:left="300" w:right="300" w:hanging="0"/>
        <w:rPr/>
      </w:pPr>
      <w:r>
        <w:rPr/>
        <w:t xml:space="preserve">2021-06-11 </w:t>
      </w:r>
      <w:r>
        <w:rPr/>
        <w:t xml:space="preserve">信息来源：市人力资源和社会保障局 </w:t>
      </w:r>
      <w:r>
        <w:rPr/>
        <w:br/>
      </w:r>
      <w:r>
        <w:rPr/>
        <w:t>【字体：</w:t>
      </w:r>
      <w:r>
        <w:rPr>
          <w:rStyle w:val="Big1"/>
        </w:rPr>
        <w:t>大</w:t>
      </w:r>
      <w:r>
        <w:rPr/>
        <w:t xml:space="preserve"> </w:t>
      </w:r>
      <w:r>
        <w:rPr>
          <w:rStyle w:val="Middle1"/>
        </w:rPr>
        <w:t>中</w:t>
      </w:r>
      <w:r>
        <w:rPr/>
        <w:t xml:space="preserve"> </w:t>
      </w:r>
      <w:r>
        <w:rPr>
          <w:rStyle w:val="Small1"/>
        </w:rPr>
        <w:t>小</w:t>
      </w:r>
      <w:r>
        <w:rPr/>
        <w:t>】</w:t>
      </w:r>
    </w:p>
    <w:tbl>
      <w:tblPr>
        <w:tblW w:w="12045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3183"/>
        <w:gridCol w:w="3540"/>
        <w:gridCol w:w="967"/>
        <w:gridCol w:w="707"/>
        <w:gridCol w:w="707"/>
        <w:gridCol w:w="1410"/>
        <w:gridCol w:w="920"/>
      </w:tblGrid>
      <w:tr>
        <w:trPr>
          <w:trHeight w:val="540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招聘单位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岗位名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岗位代码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计划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考生姓名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准考证号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纪检监察案件管理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计算机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1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徐江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40001054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互联网应急指挥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网络运行技术应急值班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2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卢珊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400010581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互联网应急指挥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网络内容管理应急值班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201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刘飞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30001064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中共连云港市委党校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信息化运维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3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崔维栋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40001052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新亚欧大陆桥国际信息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经济管理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4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任正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100010722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递补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军粮供应站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财会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402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刘环彬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60001023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军粮供应站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经济管理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402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唐小迪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10001071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投资项目咨询评审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法律法规事务管理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403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韩亦轩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10001069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江苏省连云港中等专业学校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校医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5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孙志艳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461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新海初级中学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校医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502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陆思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520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师范高等专科学校第三附属小学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会计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503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赵妍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600010372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师范高等专科学校第三附属小学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校医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503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金冬梅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391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江苏省新海高级中学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会计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504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朱秋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60001034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4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江苏省新海高级中学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校医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504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仲羿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46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5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生产力促进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企业创新服务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6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王苏南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10001073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6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科学技术情报研究所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科技情报研究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602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解凤姣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411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7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无线电管理监测站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无线电管理监测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7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柏志瑞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29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社会福利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护理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8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王淋淋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091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9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社会福利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护理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801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周旭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31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社会福利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护理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801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孙雨涵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280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康复医院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外科医生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802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仲崇韶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27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康复医院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精神科医生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802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荣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29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3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康复医院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护理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802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王茜茜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071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4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康复医院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护理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802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王晓冬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26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5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康复医院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计算机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802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孙美琪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400010521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6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殡仪馆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信息化管理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803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谭阳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40001052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7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财政投资审核评价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财政投资评审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09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胡恒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45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8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灌云生态环境监测站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生态环境（水、大气、土壤）监测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李倩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511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9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灌云生态环境监测站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生态环境（水、大气、土壤）监测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张曼清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411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30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灌云生态环境监测站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生态环境（水、大气、土壤）监测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01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佀同勉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02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3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灌云生态环境监测站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生态环境（水、大气、土壤）监测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01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张智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191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3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环境保护宣传教育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环境信息宣传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02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袁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36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33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环境保护宣传教育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环境信息宣传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02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郭志成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21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34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环境监测监控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生态环境（水、大气、土壤）监测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03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王盼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021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35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环境监测监控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生态环境（水、大气、土壤）监测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03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周一鸣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432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环境监测监控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生态环境（水、大气、土壤）监测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03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朱腾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29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37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环境监测监控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生态环境（水、大气、土壤）监测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03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卢明菊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342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38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环境监测监控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生态环境（水、大气、土壤）监测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03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张秋石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05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39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环境监测监控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生态环境（水、大气、土壤）监测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03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宋梦秋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46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40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环境监测监控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生态环境（水、大气、土壤）监测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03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刘书豪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43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4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环境监测监控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生态环境信息化设备运维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03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顾颖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27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4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环境科技服务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生态环境质量管理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04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高宇婷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161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43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环境卫生管理处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固废监管技术员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1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邵尉致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36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44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环境卫生管理处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固废监管技术员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101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吉艳艳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43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45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港航事业发展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法律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2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庞丽雯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30001066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46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港航事业发展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法律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2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王梦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300010612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47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港航事业发展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安全管理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201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苏冠丞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14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48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港航事业发展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工程技术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201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邱楚月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391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49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运输事业发展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工程技术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202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陆书豪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022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50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运输事业发展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工程技术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202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周姝彤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521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5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运输事业发展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工程技术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202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陈东生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40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5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运输事业发展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工程技术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202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孙永升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532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53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运输事业发展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工程技术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202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周颖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25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54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运输事业发展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工程技术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202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张斐然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53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55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运输事业发展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工程技术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202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方新月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33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56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运输事业发展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法律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202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孙晶玲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30001065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57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运输事业发展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法律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202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李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30001067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58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运输事业发展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计算机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202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张志超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40001053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59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海上应急服务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海上搜救应急值班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203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金立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42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60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海上应急服务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海上搜救应急值班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203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刘小浩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270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6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海上应急服务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海上搜救应急值班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203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沈子龙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55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6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邮政业安全发展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邮政监测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204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王琛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54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63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石梁河水库管理处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蒋庄闸管理所水工建筑物维修养护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3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黄家林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411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64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石梁河水库管理处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北干渠闸管理所设备运行维护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301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王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51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65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临洪水利工程管理处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三洋港挡潮闸管理所设备运行维护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302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宋厚锦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46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66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临洪水利工程管理处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三洋港挡潮闸管理所设备运行维护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302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李大卿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381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67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临洪水利工程管理处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三洋港挡潮闸管理所水工建筑物维修养护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302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琚佳琪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13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68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临洪水利工程管理处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市区饮用水源地管理所设备运行维护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302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夏志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192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69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临洪水利工程管理处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市区饮用水源地管理所水工建筑物维修养护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302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薄艳霞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501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70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市区水工程管理处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烧香河北闸管理所文字综合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303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王荣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25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7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通榆河北延送水工程管理处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善南泵站管理所水工建筑物维修养护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304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徐格非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282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通榆河北延送水工程管理处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善南泵站管理所水工建筑物维修养护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304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嵇明尧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28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73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通榆河北延送水工程管理处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善南泵站管理所设备运行维护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304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厉旻晟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251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74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通榆河北延送水工程管理处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蔷薇河穿堤涵洞管理所设备运行维护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304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于子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40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75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通榆河北延送水工程管理处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灌北泵站管理所水工建筑物维修养护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304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陈磊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43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76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口岸服务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综合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4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谢舒云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041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77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口岸服务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综合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4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王婧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12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78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博物馆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考古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5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陈渊明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542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525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79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数字文广和智慧旅游发展中心（连云港市广播电视安全播出调度中心）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计算机技术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502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张东升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40001055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525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80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数字文广和智慧旅游发展中心（连云港市广播电视安全播出调度中心）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广播电视工程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502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葛世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47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8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文化馆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戏剧创作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503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孙倩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181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8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应急管理服务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应急指挥平台管理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6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向琴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55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83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应急管理服务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应急指挥平台管理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601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张玉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40001053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84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食品药品检验检测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财务管理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7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张义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60001034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85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食品药品检验检测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药品检验检测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701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刘正宇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441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86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食品药品检验检测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药品检验检测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701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崔雪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24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87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食品药品检验检测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药品检验检测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701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苏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532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88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食品药品检验检测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药品检验检测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701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单如梦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35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89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知识产权维权援助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财务管理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702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李圆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600010282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90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知识产权维权援助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快速维权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702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于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30001064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9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知识产权维权援助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专利预审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702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袁青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32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9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知识产权维权援助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专利预审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702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丁梅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26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525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93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机关服务中心（连云港市公务用车服务中心）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会计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8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邢研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60001010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94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机关物业管理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设备运行维护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802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李康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182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95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机关物业管理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智能化维护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802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李增辉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40001053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96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机关物业管理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配电电器设备维护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802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唐攀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35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97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机关物业管理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综合运维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802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徐煜坤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26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98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机关幼儿园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幼儿教师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803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尹子仪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082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99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机关幼儿园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幼儿教师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803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王晶晶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491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0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机关实验幼儿园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幼儿教师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804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李妍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222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住房公积金管理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财会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9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杨跃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60001050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开放大学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会计教师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张淋淋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60001049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3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江苏省连云港工贸高等职业技术学校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车辆工程专业教师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1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颜宇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13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4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江苏省连云港工贸高等职业技术学校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英语专业教师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101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刘雨吉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20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5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职业技术学院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辅导员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2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曹学祥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52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6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工人文化宫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会计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3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高楚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60001018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7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民族宗教团体服务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财务管理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4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吴林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60001048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8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翻译服务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俄语翻译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5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曹海霞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472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09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花果山风景区管理处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安全执法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6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穆晶晶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392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10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花果山风景区管理处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西游文化研究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601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秦秋岩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462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525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1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云台山风景名胜区城镇建设服务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城乡规划建设管理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602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崔璇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38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525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1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云台山风景名胜区财政经济服务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行政执法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603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滕友芹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24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525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13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云台山风景名胜区市政绿化养护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林业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604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赵晗彤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412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525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14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市云台山风景名胜区市政绿化养护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林业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604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颜桃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481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15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连云港徐圩新区投资服务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产业服务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701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葛雨婷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12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16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徐圩新区应急救援指挥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预案管理岗位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702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韩勇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361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17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徐圩新区应急救援指挥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综合管理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702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魏鑫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142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18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徐圩新区应急救援指挥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指挥调度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702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李国梁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30352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19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徐圩新区应急救援指挥中心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指挥调度岗位</w:t>
            </w: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702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殷铃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C4C4C"/>
                <w:kern w:val="0"/>
                <w:sz w:val="21"/>
                <w:szCs w:val="21"/>
                <w:lang w:val="en-US" w:eastAsia="zh-CN" w:bidi="ar"/>
              </w:rPr>
              <w:t>20900020071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4C4C4C"/>
                <w:sz w:val="21"/>
                <w:szCs w:val="21"/>
              </w:rPr>
            </w:pPr>
            <w:r>
              <w:rPr>
                <w:rFonts w:ascii="宋体" w:hAnsi="宋体" w:cs="宋体"/>
                <w:color w:val="4C4C4C"/>
                <w:kern w:val="0"/>
                <w:sz w:val="21"/>
                <w:szCs w:val="21"/>
                <w:lang w:val="en-US" w:eastAsia="zh-CN" w:bidi="ar"/>
              </w:rPr>
              <w:t>入围体检</w:t>
            </w:r>
          </w:p>
        </w:tc>
      </w:tr>
    </w:tbl>
    <w:p>
      <w:pPr>
        <w:pStyle w:val="Style14"/>
        <w:keepNext w:val="false"/>
        <w:keepLines w:val="false"/>
        <w:widowControl/>
        <w:spacing w:lineRule="atLeast" w:line="525" w:before="528" w:after="422"/>
        <w:ind w:left="300" w:right="300" w:hanging="0"/>
        <w:jc w:val="left"/>
        <w:rPr>
          <w:rFonts w:ascii="宋体" w:hAnsi="宋体" w:eastAsia="宋体" w:cs="宋体"/>
          <w:color w:val="4C4C4C"/>
          <w:sz w:val="21"/>
          <w:szCs w:val="21"/>
          <w:shd w:fill="FFFFFF" w:val="clear"/>
        </w:rPr>
      </w:pPr>
      <w:r>
        <w:rPr>
          <w:rFonts w:ascii="宋体" w:hAnsi="宋体" w:cs="宋体"/>
          <w:color w:val="4C4C4C"/>
          <w:sz w:val="21"/>
          <w:szCs w:val="21"/>
          <w:shd w:fill="FFFFFF" w:val="clear"/>
        </w:rPr>
        <w:t>体检具体时间、地点请等待各招聘单位主管部门通知，在此期间请保持报名时填报的联系方式畅通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微软雅黑" w:hAnsi="微软雅黑" w:eastAsia="微软雅黑" w:cs="微软雅黑"/>
      <w:b w:val="false"/>
      <w:bCs w:val="false"/>
      <w:kern w:val="2"/>
      <w:sz w:val="30"/>
      <w:szCs w:val="30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4C4C4C"/>
      <w:u w:val="non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color w:val="4C4C4C"/>
      <w:u w:val="none"/>
    </w:rPr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character" w:styleId="Big1">
    <w:name w:val="big1"/>
    <w:basedOn w:val="Style13"/>
    <w:qFormat/>
    <w:rPr/>
  </w:style>
  <w:style w:type="character" w:styleId="Middle1">
    <w:name w:val="middle1"/>
    <w:basedOn w:val="Style13"/>
    <w:qFormat/>
    <w:rPr/>
  </w:style>
  <w:style w:type="character" w:styleId="Small1">
    <w:name w:val="small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Explain">
    <w:name w:val="explain"/>
    <w:basedOn w:val="Normal"/>
    <w:qFormat/>
    <w:pPr>
      <w:pBdr/>
      <w:spacing w:lineRule="atLeast" w:line="450"/>
      <w:jc w:val="center"/>
    </w:pPr>
    <w:rPr>
      <w:rFonts w:ascii="宋体" w:hAnsi="宋体" w:eastAsia="宋体" w:cs="宋体"/>
      <w:color w:val="898989"/>
      <w:kern w:val="0"/>
      <w:sz w:val="18"/>
      <w:szCs w:val="1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7:30:02Z</dcterms:created>
  <dc:creator>Administrator</dc:creator>
  <dc:description/>
  <dc:language>en-US</dc:language>
  <cp:lastModifiedBy>那时花开咖啡馆。</cp:lastModifiedBy>
  <dcterms:modified xsi:type="dcterms:W3CDTF">2021-06-11T07:3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F0F61E0D343AA98FCAA5E1EFBE8AD</vt:lpwstr>
  </property>
  <property fmtid="{D5CDD505-2E9C-101B-9397-08002B2CF9AE}" pid="3" name="KSOProductBuildVer">
    <vt:lpwstr>2052-11.1.0.10577</vt:lpwstr>
  </property>
</Properties>
</file>