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</w:rPr>
        <w:t>参加肥西县</w:t>
      </w:r>
      <w:r>
        <w:rPr>
          <w:rFonts w:eastAsia="方正小标宋简体;方正舒体" w:cs="方正小标宋简体;方正舒体" w:ascii="方正小标宋简体;方正舒体" w:hAnsi="方正小标宋简体;方正舒体"/>
          <w:sz w:val="32"/>
          <w:szCs w:val="32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</w:rPr>
        <w:t>年上半年事业单位公开招聘工作人员考试属于“高校毕业生在择业期内未落实工作单位”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</w:rPr>
        <w:t>承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  <w:lang w:val="en-US" w:eastAsia="zh-CN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</w:rPr>
        <w:t>诺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  <w:lang w:val="en-US" w:eastAsia="zh-CN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人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身份证号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cs="仿宋_GB2312;仿宋" w:ascii="仿宋_GB2312;仿宋" w:hAnsi="仿宋_GB2312;仿宋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毕业于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  <w:lang w:val="en-US"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院校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专业，现报名参加肥西县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上半年事业单位公开招聘工作人员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考试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人承诺自己是符合《肥西县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上半年事业单位公开招聘工作人员公告》规定的“高校毕业生”在择业期内未落实工作单位人员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请在以下符合的选项前打勾，如有涂改，承诺书无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)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口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(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国家统一招生的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口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(2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参加“服务基层项目”前无工作经历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及以后服务期满且考核合格，未落实工作单位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口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(3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普通高等院校在校生或毕业当年入伍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及以后退役（含复学毕业），未落实工作单位的退役士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口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(4)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后取得国（境）外学位并完成教育部门学历认证的，以及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后取得国（境）外学位并完成教育部门学历认证且未落实工作单位的留学回国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所承诺的信息如不真实，本人自愿取消考试、聘用资格，并承担由此引起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承诺签订时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:</w:t>
      </w:r>
      <w:r>
        <w:rPr>
          <w:rFonts w:eastAsia="仿宋_GB2312;仿宋" w:cs="仿宋_GB2312;仿宋" w:ascii="仿宋_GB2312;仿宋" w:hAnsi="仿宋_GB2312;仿宋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承诺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:</w:t>
      </w:r>
      <w:r>
        <w:rPr>
          <w:rFonts w:eastAsia="仿宋_GB2312;仿宋" w:cs="仿宋_GB2312;仿宋" w:ascii="仿宋_GB2312;仿宋" w:hAnsi="仿宋_GB2312;仿宋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手写签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ぺ灬cc果冻ル</cp:lastModifiedBy>
  <dcterms:modified xsi:type="dcterms:W3CDTF">2021-06-10T10:28:25Z</dcterms:modified>
  <cp:revision>2</cp:revision>
  <dc:subject/>
  <dc:title>参加肥西县2020年下半年事业单位公开招聘工作人员考试属于“高校毕业生在择业期内未落实工作单位”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02917828348438D2F019D31F5F334</vt:lpwstr>
  </property>
  <property fmtid="{D5CDD505-2E9C-101B-9397-08002B2CF9AE}" pid="3" name="KSOProductBuildVer">
    <vt:lpwstr>2052-11.3.0.9228</vt:lpwstr>
  </property>
</Properties>
</file>