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30" w:after="15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桐梓县公开招聘事业单位人员拟聘用人员公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六批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 </w:t>
      </w:r>
    </w:p>
    <w:tbl>
      <w:tblPr>
        <w:tblW w:w="845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2"/>
        <w:gridCol w:w="793"/>
        <w:gridCol w:w="1372"/>
        <w:gridCol w:w="1088"/>
        <w:gridCol w:w="783"/>
        <w:gridCol w:w="608"/>
        <w:gridCol w:w="608"/>
        <w:gridCol w:w="652"/>
        <w:gridCol w:w="652"/>
        <w:gridCol w:w="750"/>
        <w:gridCol w:w="608"/>
      </w:tblGrid>
      <w:tr>
        <w:trPr/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30" w:after="15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序号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30" w:after="15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姓名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30" w:after="15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单位代码及名称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30" w:after="15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职位代码及名称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30" w:after="15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职位类型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30" w:after="15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学历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30" w:after="15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专业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30" w:after="15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笔试成绩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30" w:after="15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面试成绩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30" w:after="15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总成绩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30" w:after="15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名次</w:t>
            </w:r>
          </w:p>
        </w:tc>
      </w:tr>
      <w:tr>
        <w:trPr/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30" w:after="15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1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30" w:after="15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周平梅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30" w:after="15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1120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桐梓县人民医院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30" w:after="15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03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护理人员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30" w:after="15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专业技术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30" w:after="15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本科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30" w:after="15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护理学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30" w:after="15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83.5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30" w:after="15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83.3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30" w:after="15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66.72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30" w:after="15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22:57Z</dcterms:created>
  <dc:creator>Administrator</dc:creator>
  <dc:description/>
  <dc:language>en-US</dc:language>
  <cp:lastModifiedBy>那时花开咖啡馆。</cp:lastModifiedBy>
  <dcterms:modified xsi:type="dcterms:W3CDTF">2021-06-10T08:22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79EF1181914981B699FA09CD680A0A</vt:lpwstr>
  </property>
  <property fmtid="{D5CDD505-2E9C-101B-9397-08002B2CF9AE}" pid="3" name="KSOProductBuildVer">
    <vt:lpwstr>2052-11.1.0.10577</vt:lpwstr>
  </property>
</Properties>
</file>