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E8E8E8" w:val="clear"/>
        <w:spacing w:before="60" w:after="6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新宋体" w:hAnsi="新宋体" w:cs="新宋体" w:eastAsia="新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E8E8E8" w:val="clear"/>
          <w:lang w:val="en-US" w:eastAsia="zh-CN" w:bidi="ar"/>
        </w:rPr>
        <w:t>宜宾市翠屏区事业单位</w:t>
      </w:r>
      <w:r>
        <w:rPr>
          <w:rFonts w:eastAsia="新宋体" w:cs="新宋体" w:ascii="新宋体" w:hAnsi="新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E8E8E8" w:val="clear"/>
          <w:lang w:val="en-US" w:eastAsia="zh-CN" w:bidi="ar"/>
        </w:rPr>
        <w:t>2020</w:t>
      </w:r>
      <w:r>
        <w:rPr>
          <w:rFonts w:ascii="新宋体" w:hAnsi="新宋体" w:cs="新宋体" w:eastAsia="新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u w:val="none"/>
          <w:shd w:fill="E8E8E8" w:val="clear"/>
          <w:lang w:val="en-US" w:eastAsia="zh-CN" w:bidi="ar"/>
        </w:rPr>
        <w:t>年第二次公开考试招聘工作人员第五批拟聘用人员公示表</w:t>
      </w:r>
    </w:p>
    <w:p>
      <w:pPr>
        <w:pStyle w:val="Normal"/>
        <w:keepNext w:val="false"/>
        <w:keepLines w:val="false"/>
        <w:widowControl/>
        <w:pBdr/>
        <w:shd w:fill="E8E8E8" w:val="clear"/>
        <w:spacing w:before="60" w:after="6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E8E8E8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E8E8E8" w:val="clear"/>
          <w:lang w:val="en-US" w:eastAsia="zh-CN" w:bidi="ar"/>
        </w:rPr>
        <w:t> 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291"/>
        <w:gridCol w:w="221"/>
        <w:gridCol w:w="720"/>
        <w:gridCol w:w="221"/>
        <w:gridCol w:w="1098"/>
        <w:gridCol w:w="790"/>
        <w:gridCol w:w="1621"/>
        <w:gridCol w:w="1265"/>
        <w:gridCol w:w="1320"/>
        <w:gridCol w:w="553"/>
        <w:gridCol w:w="221"/>
        <w:gridCol w:w="529"/>
        <w:gridCol w:w="620"/>
        <w:gridCol w:w="221"/>
        <w:gridCol w:w="648"/>
      </w:tblGrid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出生年月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学历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毕业院校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专业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拟聘用单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拟聘用岗位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准考证号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笔试成绩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加分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面试成绩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总成绩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排名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陈洪霖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1.10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大专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雅安职业技术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医学检验技术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双谊镇中心卫生院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花古院区检验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030112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6.86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不面试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6.86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雷福星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9.10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红河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政治学与行政学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孔滩镇中心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草堂初中初中政治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200020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5.5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3.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8.83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张欣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9.1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内江师范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汉语言文学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初中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初中语文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170210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0.1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5.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2.14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李容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6.1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成都师范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英语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初中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初中英语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170021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5.38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8.428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彭语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9.06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物理学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初中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初中物理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200122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0.5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8.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7.59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包婷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4.08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绵阳师范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物理学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初中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初中物理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200070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4.0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1.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6.97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蔡认宜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6.09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师范大学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历史学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初中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初中历史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190311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9.5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0.6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3.95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姚梦肖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8.04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四川民族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体育教育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初中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初中体育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200140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7.2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7.6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1.37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章文强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4.0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绵阳师范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化学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初中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初中化学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200421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0.06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8.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3.556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谢美星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8.04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琼台师范学院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小学教育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小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小学语文教师（一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0902107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2.4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9.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5.13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肖维佳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7.1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大专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赣州师范高等专科学校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数学教育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小学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小学数学教师（二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110220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3.16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5.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8.056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  <w:tr>
        <w:trPr/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李洪森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8.07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重庆大学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体育教育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宜宾市翠屏区级机关幼儿园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体育教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1501200540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66.9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8.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71.672</w:t>
            </w:r>
          </w:p>
        </w:tc>
        <w:tc>
          <w:tcPr>
            <w:tcW w:w="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递补进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43:00Z</dcterms:created>
  <dc:creator>lenovo</dc:creator>
  <dc:description/>
  <dc:language>en-US</dc:language>
  <cp:lastModifiedBy>卜荣荣</cp:lastModifiedBy>
  <cp:lastPrinted>2021-06-08T16:17:00Z</cp:lastPrinted>
  <dcterms:modified xsi:type="dcterms:W3CDTF">2021-06-10T01:30:34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B9AF3165B4D7FB845DAAFD0825527</vt:lpwstr>
  </property>
  <property fmtid="{D5CDD505-2E9C-101B-9397-08002B2CF9AE}" pid="3" name="KSOProductBuildVer">
    <vt:lpwstr>2052-11.1.0.10577</vt:lpwstr>
  </property>
</Properties>
</file>