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加分项审核委托书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9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授权人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 xml:space="preserve">       身份证号码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受托人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 xml:space="preserve">       身份证号码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因本人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原因），无法亲自前来参加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u w:val="single"/>
        </w:rPr>
        <w:t>2021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>年周市镇公开招聘工作人员（第二批）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加分项审核。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现委托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受托人）代为加分项现场审核。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委托期限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日至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受托人在办理审核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Administrator</dc:creator>
  <dc:description/>
  <dc:language>en-US</dc:language>
  <cp:lastModifiedBy>Fighter</cp:lastModifiedBy>
  <cp:lastPrinted>2018-01-23T10:48:00Z</cp:lastPrinted>
  <dcterms:modified xsi:type="dcterms:W3CDTF">2021-05-31T08:2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CEB6063F2645D79443573B260D106E</vt:lpwstr>
  </property>
  <property fmtid="{D5CDD505-2E9C-101B-9397-08002B2CF9AE}" pid="3" name="KSOProductBuildVer">
    <vt:lpwstr>2052-11.1.0.10495</vt:lpwstr>
  </property>
</Properties>
</file>