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附件</w:t>
      </w:r>
      <w:r>
        <w:rPr>
          <w:rFonts w:eastAsia="黑体" w:cs="黑体" w:ascii="黑体" w:hAnsi="黑体"/>
          <w:sz w:val="40"/>
          <w:szCs w:val="40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参加笔试人员名单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  <w:lang w:val="en-US" w:eastAsia="zh-CN"/>
        </w:rPr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2550"/>
        <w:gridCol w:w="2456"/>
      </w:tblGrid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雅安市天润商贸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副总经理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王敏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101</w:t>
            </w:r>
          </w:p>
        </w:tc>
      </w:tr>
      <w:tr>
        <w:trPr>
          <w:trHeight w:val="460" w:hRule="atLeast"/>
        </w:trPr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雅安市天润商贸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副总经理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敖铁燕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102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雅安市天润商贸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副总经理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龙辉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10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15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spacing w:val="15"/>
          <w:kern w:val="0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b/>
          <w:bCs/>
          <w:spacing w:val="15"/>
          <w:kern w:val="0"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8:31Z</dcterms:created>
  <dc:creator>PC</dc:creator>
  <dc:description/>
  <dc:language>en-US</dc:language>
  <cp:lastModifiedBy>ぺ灬cc果冻ル</cp:lastModifiedBy>
  <cp:lastPrinted>2021-06-09T12:19:00Z</cp:lastPrinted>
  <dcterms:modified xsi:type="dcterms:W3CDTF">2021-06-10T01:4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472E7BF6A441E99B15C15306C5FA9</vt:lpwstr>
  </property>
  <property fmtid="{D5CDD505-2E9C-101B-9397-08002B2CF9AE}" pid="3" name="KSOProductBuildVer">
    <vt:lpwstr>2052-11.3.0.9228</vt:lpwstr>
  </property>
</Properties>
</file>