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630" w:before="0" w:after="21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自然资源部信息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公开招聘高校毕业生面试人员名单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以下人员通过笔试，进入面试，现予以公告（按姓氏笔画排序）：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上官慧羽 马午萱 王娜萍 刘会斌 刘振伟 刘 婷 李 建 李 哲 李 景 李 童 吴亚尧 张宇昂 张诗雨 张晓钰 张 雪 郎佳鑫 胡艺杰 晋鹏程 徐 博 曹璐瑶 鹿 鸣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面试时间、地点等有关安排另行通知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9:13Z</dcterms:created>
  <dc:creator>Administrator</dc:creator>
  <dc:description/>
  <dc:language>en-US</dc:language>
  <cp:lastModifiedBy>那时花开咖啡馆。</cp:lastModifiedBy>
  <dcterms:modified xsi:type="dcterms:W3CDTF">2021-06-09T09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100F6ACE0428D858C1FB3DA1AB551</vt:lpwstr>
  </property>
  <property fmtid="{D5CDD505-2E9C-101B-9397-08002B2CF9AE}" pid="3" name="KSOProductBuildVer">
    <vt:lpwstr>2052-11.1.0.10577</vt:lpwstr>
  </property>
</Properties>
</file>