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05" w:before="0" w:after="0"/>
        <w:ind w:left="0" w:right="0" w:firstLine="60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录用。现将名单公示如下：</w:t>
      </w:r>
    </w:p>
    <w:tbl>
      <w:tblPr>
        <w:tblW w:w="843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52"/>
        <w:gridCol w:w="1931"/>
        <w:gridCol w:w="1334"/>
        <w:gridCol w:w="785"/>
        <w:gridCol w:w="2229"/>
        <w:gridCol w:w="1099"/>
      </w:tblGrid>
      <w:tr>
        <w:trPr>
          <w:trHeight w:val="720" w:hRule="atLeast"/>
        </w:trPr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序号</w:t>
            </w:r>
          </w:p>
        </w:tc>
        <w:tc>
          <w:tcPr>
            <w:tcW w:w="1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学段学科</w:t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姓名</w:t>
            </w:r>
          </w:p>
        </w:tc>
        <w:tc>
          <w:tcPr>
            <w:tcW w:w="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性别</w:t>
            </w:r>
          </w:p>
        </w:tc>
        <w:tc>
          <w:tcPr>
            <w:tcW w:w="2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毕业院校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初中数学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钱怡婷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宜春学院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本科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初中数学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严粤姿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湖州师范学院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本科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初中英语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倪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偲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英国曼切斯特大学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硕士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初中英语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徐丹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宁波大学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本科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5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初中科学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陆俞萍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南京农业大学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硕士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6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初中科学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章漪玲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江南大学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本科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7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初中科学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顾佳慧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湖州师范学院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本科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8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初中社会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钱裕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湖州师范学院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本科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9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初中社会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赵彬舒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湖州师范学院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本科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0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初中社会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马婷婷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安阳师范学院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本科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1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小学语文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郭燕杭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湖州师范学院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本科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2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小学语文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沈依雯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浙江师范大学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硕士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3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小学语文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杨雅娣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赣南师范大学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硕士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4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小学数学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邱怡芳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浙江海洋大学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本科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5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小学数学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沈依静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湖州师范学院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本科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6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小学英语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朱明辉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男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英国约克大学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硕士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7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小学英语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张慧怿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美国匹兹堡大学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硕士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8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小学英语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孙佳晔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江西师范大学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本科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9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小学英语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姚思樊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利兹大学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硕士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0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小学英语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计瑶瑜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杭州师范大学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本科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1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小学科学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姜翠丽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温州大学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本科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2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小学科学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汪玥琪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宁波大学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硕士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3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小学科学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屠丹宇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杭州师范大学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硕士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4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小学科学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鲍若怡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台州学院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本科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5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学前教育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褚佳怡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温州大学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本科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6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初中语文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杨妤莉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北华大学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本科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27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初中语文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于 磊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男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湖州师范学院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本科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28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初中数学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李宇洁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宁波大学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硕士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29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小学语文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尤 佳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杭州师范大学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本科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30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小学语文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杨 笛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安庆师范大学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硕士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31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小学数学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刘倩倩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新疆师范大学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本科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32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小学数学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姚仲秀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女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台州学院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本科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33</w:t>
            </w:r>
          </w:p>
        </w:tc>
        <w:tc>
          <w:tcPr>
            <w:tcW w:w="19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小学数学</w:t>
            </w:r>
          </w:p>
        </w:tc>
        <w:tc>
          <w:tcPr>
            <w:tcW w:w="13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王典坤</w:t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男</w:t>
            </w:r>
          </w:p>
        </w:tc>
        <w:tc>
          <w:tcPr>
            <w:tcW w:w="22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绍兴文理学院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本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0:33:31Z</dcterms:created>
  <dc:creator>Administrator</dc:creator>
  <dc:description/>
  <dc:language>en-US</dc:language>
  <cp:lastModifiedBy>那时花开咖啡馆。</cp:lastModifiedBy>
  <dcterms:modified xsi:type="dcterms:W3CDTF">2021-06-09T00:3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D628BED29E4BFCB2A2F452C05FED0E</vt:lpwstr>
  </property>
  <property fmtid="{D5CDD505-2E9C-101B-9397-08002B2CF9AE}" pid="3" name="KSOProductBuildVer">
    <vt:lpwstr>2052-11.1.0.10577</vt:lpwstr>
  </property>
</Properties>
</file>