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630" w:before="0" w:after="21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国家基础地理信息中心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年公开招聘应届毕业生面试人员名单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以下人员通过笔试，进入面试，现予以公告（按姓氏笔划排序）：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jc w:val="both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丁孝娥 邓捷萌 白雪丁 乐萱瑶 刘 畅 孙宇晗 何 雪 陈 璐 武志宏 周 倩 赵士权 胡 博 徐燕春 靳婷婷 蔡力腾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3:33Z</dcterms:created>
  <dc:creator>Administrator</dc:creator>
  <dc:description/>
  <dc:language>en-US</dc:language>
  <cp:lastModifiedBy>那时花开咖啡馆。</cp:lastModifiedBy>
  <dcterms:modified xsi:type="dcterms:W3CDTF">2021-06-09T06:1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B011D2DEC47A3B9B9CF1FA72BCAA1</vt:lpwstr>
  </property>
  <property fmtid="{D5CDD505-2E9C-101B-9397-08002B2CF9AE}" pid="3" name="KSOProductBuildVer">
    <vt:lpwstr>2052-11.1.0.10577</vt:lpwstr>
  </property>
</Properties>
</file>