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lineRule="atLeast" w:line="630" w:before="0" w:after="21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8"/>
          <w:szCs w:val="4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中国自然资源经济研究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48"/>
          <w:szCs w:val="48"/>
          <w:shd w:fill="FFFFFF" w:val="clear"/>
        </w:rPr>
        <w:t>年公开招聘应届毕业生面试人员名单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以下人员通过笔试，进入面试，现予以公告（按姓氏笔划排序）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马禹萌、王飞宇、毛馨卉、布义爽、吕晗笑、朱闰琪、任枫荻、刘芮琳、刘孟舒、刘莹蔚、刘晨芳、刘馨锘、刘矗东、安玉珩、孙月亭、杜久钲、李梦娇、李甜甜、肖若愚、何陈临秋、宋昭煦、张世良、张泽宇、张桐、张铎、张翠贞、林紫璇、赵明玉、赵晨春、郝婉廷、姜瑞雪、谢美佳、谢紫霞、戴鑫雨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　　面试时间、地点等有关安排另行通知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中国自然资源经济研究院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80" w:before="0" w:after="0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09:51Z</dcterms:created>
  <dc:creator>Administrator</dc:creator>
  <dc:description/>
  <dc:language>en-US</dc:language>
  <cp:lastModifiedBy>那时花开咖啡馆。</cp:lastModifiedBy>
  <dcterms:modified xsi:type="dcterms:W3CDTF">2021-06-09T09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C8018740F43AB9BF4344026F7B6AF</vt:lpwstr>
  </property>
  <property fmtid="{D5CDD505-2E9C-101B-9397-08002B2CF9AE}" pid="3" name="KSOProductBuildVer">
    <vt:lpwstr>2052-11.1.0.10577</vt:lpwstr>
  </property>
</Properties>
</file>