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cfffb9c9f59942e185150a552f7468c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附件</w:t>
      </w: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：</w:t>
      </w:r>
    </w:p>
    <w:p>
      <w:pPr>
        <w:pStyle w:val="ListParagraphcfffb9c9f59942e185150a552f7468c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章贡区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水西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镇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年公开招聘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eastAsia="zh-CN"/>
        </w:rPr>
        <w:t>社区工作者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报名表</w:t>
      </w:r>
    </w:p>
    <w:p>
      <w:pPr>
        <w:pStyle w:val="ListParagraphcfffb9c9f59942e185150a552f7468c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eastAsia="zh-CN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062"/>
        <w:gridCol w:w="1197"/>
        <w:gridCol w:w="1197"/>
        <w:gridCol w:w="1182"/>
        <w:gridCol w:w="1227"/>
        <w:gridCol w:w="1999"/>
      </w:tblGrid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</w:t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姻状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考职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户籍地址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住址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（系）专业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时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4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类别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勾选）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取得全国助理社会工作师或社会工作师资格证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应届高校毕业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历届高校毕业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双困生（城镇脱贫解困困难家庭、建档立卡贫困户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大专以上学历退役军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技师学院高级工班、预备技师班和特殊教育院校职业教育类毕业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</w:p>
        </w:tc>
      </w:tr>
      <w:tr>
        <w:trPr>
          <w:trHeight w:val="6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tabs>
                <w:tab w:val="clear" w:pos="420"/>
                <w:tab w:val="left" w:pos="35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主要成员及主要社会关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简历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2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存在不符合具备报名条件的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曾受过刑事处罚，或被判处刑罚正在服刑期间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因涉黄、涉赌、涉毒或聚众斗殴、敲诈勒索、非法拘禁等受到行政处罚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被认定为涉黑涉恶等人员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加入邪教组织、组织或参与非法宗教活动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涉嫌违纪违法正在接受纪检监察机关、公安机关、司法机关立案调查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违法乱纪，煽动寻衅滋事、扰乱公共秩序，或道德品行低劣、在群众中影响较坏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本人或直系亲属存在违法用地、违章建设行为尚未整改，或严重损害生态环境的，本人违反计划生育政策未处理到位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有恶意失信行为被法院纳入失信被执行人名单的；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受到党纪政纪处分尚未过所受处分影响期的。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</w:rPr>
              <w:t>被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镇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cs="仿宋_GB2312;仿宋" w:eastAsia="仿宋_GB2312;仿宋"/>
              </w:rPr>
              <w:t>街道辞退或解聘以及</w:t>
            </w:r>
            <w:r>
              <w:rPr>
                <w:rFonts w:eastAsia="仿宋_GB2312;仿宋" w:cs="仿宋_GB2312;仿宋" w:ascii="仿宋_GB2312;仿宋" w:hAnsi="仿宋_GB2312;仿宋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>月以后已主动辞职的原社区干部；（是□否□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现役军人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在读的非应届毕业生，全日制在校生不能以过去取得的学历报考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 w:bidi="zh-CN"/>
              </w:rPr>
              <w:t>公告发布之日，已在章贡区社区工作者队伍职数内的人员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</w:rPr>
              <w:t>（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w w:val="100"/>
                <w:position w:val="0"/>
                <w:sz w:val="24"/>
                <w:sz w:val="24"/>
                <w:szCs w:val="24"/>
                <w:vertAlign w:val="baseline"/>
                <w:lang w:val="zh-CN" w:eastAsia="zh-CN" w:bidi="zh-CN"/>
              </w:rPr>
              <w:t>）</w:t>
            </w:r>
          </w:p>
        </w:tc>
      </w:tr>
      <w:tr>
        <w:trPr>
          <w:trHeight w:val="29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考承诺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 w:before="0" w:after="40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40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本人郑重承诺此表所填内容全部真实，如有隐瞒或提供虚假材料，愿意承担所有责任。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80"/>
              <w:ind w:left="2720" w:right="0" w:firstLine="12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本人签名：</w:t>
            </w:r>
          </w:p>
          <w:p>
            <w:pPr>
              <w:pStyle w:val="ListParagraphcfffb9c9f59942e185150a552f7468c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5766" w:leader="none"/>
        </w:tabs>
        <w:bidi w:val="0"/>
        <w:jc w:val="left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cfffb9c9f59942e185150a552f7468c2">
    <w:name w:val="List Paragraph_cfffb9c9-f599-42e1-8515-0a552f7468c2"/>
    <w:basedOn w:val="Normal"/>
    <w:qFormat/>
    <w:pPr>
      <w:ind w:left="0" w:right="0"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left="0" w:right="0"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lineRule="exact" w:line="556"/>
      <w:ind w:left="0" w:right="0" w:firstLine="66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24"/>
      <w:ind w:left="0" w:right="0"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5">
    <w:name w:val="正文文本 (5)"/>
    <w:basedOn w:val="Normal"/>
    <w:qFormat/>
    <w:pPr>
      <w:widowControl w:val="false"/>
      <w:shd w:fill="FFFFFF" w:val="clear"/>
      <w:spacing w:lineRule="exact" w:line="557"/>
      <w:jc w:val="distribute"/>
    </w:pPr>
    <w:rPr>
      <w:rFonts w:ascii="宋体" w:hAnsi="宋体" w:eastAsia="宋体" w:cs="宋体"/>
      <w:spacing w:val="30"/>
      <w:sz w:val="30"/>
      <w:szCs w:val="3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02:00Z</dcterms:created>
  <dc:creator>lulu</dc:creator>
  <dc:description/>
  <dc:language>en-US</dc:language>
  <cp:lastModifiedBy>如何？</cp:lastModifiedBy>
  <cp:lastPrinted>2021-04-16T15:30:00Z</cp:lastPrinted>
  <dcterms:modified xsi:type="dcterms:W3CDTF">2021-06-07T17:3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BEAE5FA5A4160B1E052B2D81A3139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893864526_btnclosed</vt:lpwstr>
  </property>
</Properties>
</file>