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招聘计划</w:t>
      </w:r>
    </w:p>
    <w:tbl>
      <w:tblPr>
        <w:tblW w:w="1219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68"/>
        <w:gridCol w:w="1368"/>
        <w:gridCol w:w="905"/>
        <w:gridCol w:w="1098"/>
        <w:gridCol w:w="1811"/>
        <w:gridCol w:w="2004"/>
        <w:gridCol w:w="3641"/>
      </w:tblGrid>
      <w:tr>
        <w:trPr>
          <w:trHeight w:val="315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用人单位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具体岗位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招聘人数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学历学位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年龄要求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专业范围</w:t>
            </w:r>
          </w:p>
        </w:tc>
        <w:tc>
          <w:tcPr>
            <w:tcW w:w="364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其他要求</w:t>
            </w:r>
          </w:p>
        </w:tc>
      </w:tr>
      <w:tr>
        <w:trPr>
          <w:trHeight w:val="570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64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13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浙大四院医共体福田院区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全科医学科</w:t>
            </w:r>
          </w:p>
        </w:tc>
        <w:tc>
          <w:tcPr>
            <w:tcW w:w="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0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本科及以上</w:t>
            </w:r>
          </w:p>
        </w:tc>
        <w:tc>
          <w:tcPr>
            <w:tcW w:w="18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986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7</w:t>
            </w:r>
            <w:r>
              <w:rPr/>
              <w:t>日以后出生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临床医学</w:t>
            </w:r>
          </w:p>
        </w:tc>
        <w:tc>
          <w:tcPr>
            <w:tcW w:w="36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.</w:t>
            </w:r>
            <w:r>
              <w:rPr/>
              <w:t>要求具有主治医师及以上职称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2.</w:t>
            </w:r>
            <w:r>
              <w:rPr/>
              <w:t>要求已取得住院医师规范化培训合格证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3.</w:t>
            </w:r>
            <w:r>
              <w:rPr/>
              <w:t>副高职称年龄可放宽至</w:t>
            </w:r>
            <w:r>
              <w:rPr/>
              <w:t>1976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7</w:t>
            </w:r>
            <w:r>
              <w:rPr/>
              <w:t>日以后出生</w:t>
            </w:r>
          </w:p>
        </w:tc>
      </w:tr>
      <w:tr>
        <w:trPr>
          <w:trHeight w:val="1290" w:hRule="atLeast"/>
        </w:trPr>
        <w:tc>
          <w:tcPr>
            <w:tcW w:w="13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中医学</w:t>
            </w:r>
          </w:p>
        </w:tc>
        <w:tc>
          <w:tcPr>
            <w:tcW w:w="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本科及以上</w:t>
            </w:r>
          </w:p>
        </w:tc>
        <w:tc>
          <w:tcPr>
            <w:tcW w:w="18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986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7</w:t>
            </w:r>
            <w:r>
              <w:rPr/>
              <w:t>日以后出生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中医学</w:t>
            </w:r>
          </w:p>
        </w:tc>
        <w:tc>
          <w:tcPr>
            <w:tcW w:w="36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.</w:t>
            </w:r>
            <w:r>
              <w:rPr/>
              <w:t>要求具有主治医师及以上职称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2.</w:t>
            </w:r>
            <w:r>
              <w:rPr/>
              <w:t>要求已取得住院医师规范化培训合格证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3.</w:t>
            </w:r>
            <w:r>
              <w:rPr/>
              <w:t>副高职称年龄可放宽至</w:t>
            </w:r>
            <w:r>
              <w:rPr/>
              <w:t>1976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7</w:t>
            </w:r>
            <w:r>
              <w:rPr/>
              <w:t>日以后出生</w:t>
            </w:r>
          </w:p>
        </w:tc>
      </w:tr>
      <w:tr>
        <w:trPr>
          <w:trHeight w:val="600" w:hRule="atLeast"/>
        </w:trPr>
        <w:tc>
          <w:tcPr>
            <w:tcW w:w="13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浙大四院医共体廿三里院区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康复科</w:t>
            </w:r>
          </w:p>
        </w:tc>
        <w:tc>
          <w:tcPr>
            <w:tcW w:w="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本科及以上</w:t>
            </w:r>
          </w:p>
        </w:tc>
        <w:tc>
          <w:tcPr>
            <w:tcW w:w="18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991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7</w:t>
            </w:r>
            <w:r>
              <w:rPr/>
              <w:t>日以后出生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临床医学</w:t>
            </w:r>
          </w:p>
        </w:tc>
        <w:tc>
          <w:tcPr>
            <w:tcW w:w="36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硕士及以上学历年龄可放宽至</w:t>
            </w:r>
            <w:r>
              <w:rPr/>
              <w:t>1986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7</w:t>
            </w:r>
            <w:r>
              <w:rPr/>
              <w:t>日以后出生</w:t>
            </w:r>
          </w:p>
        </w:tc>
      </w:tr>
      <w:tr>
        <w:trPr>
          <w:trHeight w:val="1425" w:hRule="atLeast"/>
        </w:trPr>
        <w:tc>
          <w:tcPr>
            <w:tcW w:w="13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针灸推拿科</w:t>
            </w:r>
          </w:p>
        </w:tc>
        <w:tc>
          <w:tcPr>
            <w:tcW w:w="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硕士及以上</w:t>
            </w:r>
          </w:p>
        </w:tc>
        <w:tc>
          <w:tcPr>
            <w:tcW w:w="18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986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7</w:t>
            </w:r>
            <w:r>
              <w:rPr/>
              <w:t>日以后出生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针灸推拿学、中医内科学、中医骨伤科学</w:t>
            </w:r>
          </w:p>
        </w:tc>
        <w:tc>
          <w:tcPr>
            <w:tcW w:w="36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要求已取得住院医师规范化培训合格证、执业医师资格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2:34:34Z</dcterms:created>
  <dc:creator>Administrator</dc:creator>
  <dc:description/>
  <dc:language>en-US</dc:language>
  <cp:lastModifiedBy>那时花开咖啡馆。</cp:lastModifiedBy>
  <dcterms:modified xsi:type="dcterms:W3CDTF">2021-06-08T02:3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DC7154DC144828237E9A62FB8DFFE</vt:lpwstr>
  </property>
  <property fmtid="{D5CDD505-2E9C-101B-9397-08002B2CF9AE}" pid="3" name="KSOProductBuildVer">
    <vt:lpwstr>2052-11.1.0.10577</vt:lpwstr>
  </property>
</Properties>
</file>