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附件</w:t>
      </w:r>
      <w:r>
        <w:rPr>
          <w:rFonts w:eastAsia="黑体" w:cs="黑体" w:ascii="黑体" w:hAnsi="黑体"/>
          <w:sz w:val="40"/>
          <w:szCs w:val="40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ascii="黑体" w:hAnsi="黑体" w:cs="黑体" w:eastAsia="黑体"/>
          <w:sz w:val="40"/>
          <w:szCs w:val="40"/>
          <w:lang w:val="en-US" w:eastAsia="zh-CN"/>
        </w:rPr>
        <w:t>参加笔试人员名单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  <w:lang w:val="en-US" w:eastAsia="zh-CN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550"/>
        <w:gridCol w:w="2456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徐娟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1</w:t>
            </w:r>
          </w:p>
        </w:tc>
      </w:tr>
      <w:tr>
        <w:trPr>
          <w:trHeight w:val="460" w:hRule="atLeast"/>
        </w:trPr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本江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晗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罗美琪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程苒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5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梦瑶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6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雨倩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7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赵莎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8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古林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9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康华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0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德志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怡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茂霞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杨钧凯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余卓成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5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孙家红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6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卫芋江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7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吴佳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8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梁柳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9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姜巧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0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倪培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茂雪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李沛遥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蒋蓓莉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马嘉锦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5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彭荣强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6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马果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7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富飘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8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胡静茹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230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凌谋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2587"/>
        <w:gridCol w:w="2438"/>
      </w:tblGrid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胥娟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1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郑雪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2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红秋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3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席欣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4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华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5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俸荣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6</w:t>
            </w:r>
          </w:p>
        </w:tc>
      </w:tr>
      <w:tr>
        <w:trPr>
          <w:trHeight w:val="90" w:hRule="atLeast"/>
        </w:trPr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驰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7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玉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8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潇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9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梁菠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0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玲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1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覃音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2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雯婕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3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涛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4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凤瑾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5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英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6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新达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7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君莲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8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冰瑶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9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0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冰雁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1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红梅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2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盼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3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璐瑶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4</w:t>
            </w:r>
          </w:p>
        </w:tc>
      </w:tr>
      <w:tr>
        <w:trPr/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郑娇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606"/>
        <w:gridCol w:w="2419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匡</w:t>
            </w: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浩</w:t>
            </w: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展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涂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浩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平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佳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5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旭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6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杰峰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7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蝶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8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衡雨雁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9</w:t>
            </w:r>
          </w:p>
        </w:tc>
      </w:tr>
      <w:tr>
        <w:trPr>
          <w:trHeight w:val="540" w:hRule="atLeast"/>
        </w:trPr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乔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10</w:t>
            </w:r>
          </w:p>
        </w:tc>
      </w:tr>
      <w:tr>
        <w:trPr>
          <w:trHeight w:val="540" w:hRule="atLeast"/>
        </w:trPr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2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莎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tbl>
      <w:tblPr>
        <w:tblW w:w="8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2"/>
        <w:gridCol w:w="2587"/>
        <w:gridCol w:w="2419"/>
      </w:tblGrid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5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朱晶镜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1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崔建波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2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爱民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3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佳佳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4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文驹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5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吉强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6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建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7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熙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8</w:t>
            </w:r>
          </w:p>
        </w:tc>
      </w:tr>
      <w:tr>
        <w:trPr/>
        <w:tc>
          <w:tcPr>
            <w:tcW w:w="3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代文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9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pacing w:val="15"/>
          <w:kern w:val="0"/>
          <w:sz w:val="40"/>
          <w:szCs w:val="40"/>
          <w:lang w:val="en-US" w:eastAsia="zh-CN"/>
        </w:rPr>
      </w:pPr>
      <w:r>
        <w:rPr>
          <w:rFonts w:eastAsia="黑体" w:cs="黑体" w:ascii="黑体" w:hAnsi="黑体"/>
          <w:b/>
          <w:bCs/>
          <w:spacing w:val="15"/>
          <w:kern w:val="0"/>
          <w:sz w:val="40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48:31Z</dcterms:created>
  <dc:creator>PC</dc:creator>
  <dc:description/>
  <dc:language>en-US</dc:language>
  <cp:lastModifiedBy>Administrator</cp:lastModifiedBy>
  <cp:lastPrinted>2021-06-04T15:15:00Z</cp:lastPrinted>
  <dcterms:modified xsi:type="dcterms:W3CDTF">2021-06-08T02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472E7BF6A441E99B15C15306C5FA9</vt:lpwstr>
  </property>
  <property fmtid="{D5CDD505-2E9C-101B-9397-08002B2CF9AE}" pid="3" name="KSOProductBuildVer">
    <vt:lpwstr>2052-11.1.0.10314</vt:lpwstr>
  </property>
</Properties>
</file>