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972"/>
        <w:gridCol w:w="856"/>
        <w:gridCol w:w="1918"/>
        <w:gridCol w:w="782"/>
        <w:gridCol w:w="1217"/>
        <w:gridCol w:w="3216"/>
      </w:tblGrid>
      <w:tr>
        <w:trPr>
          <w:trHeight w:val="416" w:hRule="atLeast"/>
        </w:trPr>
        <w:tc>
          <w:tcPr>
            <w:tcW w:w="1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单位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代码</w:t>
            </w:r>
          </w:p>
        </w:tc>
        <w:tc>
          <w:tcPr>
            <w:tcW w:w="8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岗位性质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需求专业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需求人数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其他要求</w:t>
            </w:r>
          </w:p>
        </w:tc>
        <w:tc>
          <w:tcPr>
            <w:tcW w:w="32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color w:val="000000"/>
                <w:kern w:val="0"/>
                <w:sz w:val="24"/>
              </w:rPr>
              <w:t>联系方式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外国语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01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同工同酬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翻译学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姚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5880313136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wgyxy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0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年薪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马克思主义理论、哲学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共党员；本硕期间专业均为马克思主义、哲学理论专业优先考虑。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林老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9865233</w:t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ptumksxy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数学与金融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0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同工同酬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金融学、统计学、国民经济学、区域经济学、财政学、产业经济学、国际贸易学、劳动经济学、数量经济学、国防经济等相关专业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9896995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xy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数学与金融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0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年薪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础数学、概率论与数理统计、计算数学、运筹学与控制论、课程与教学论（数学）等相关专业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科阶段要求数学相关专业。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周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9896995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sxxy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05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年薪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体育学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倪老师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9555567</w:t>
              <w:br/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nbw13599555567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础 医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06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实验员（同工同酬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础医学、临床医学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卢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605940122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cyxy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础 医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07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同工同酬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流行病学与卫生统计学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科为预防医学类专业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卢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605940122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jcyxy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医学部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08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管理人员（同工同酬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础医学或临床医学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蔡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599025565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ptxyyxb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艺美术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09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同工同酬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美术学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能够胜任《白描》、《线描（人物）》、《彩绘》、《头胸像素描》等课程教学。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黄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7511116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gymsxy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艺美术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10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同工同酬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设计学（视觉传达设计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艺术设计）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能够胜任界面设计、摄影等课程。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黄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7511116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gymsxy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艺美术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11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同工同酬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设计学（产品设计）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能够胜任《三维雕刻》、《首饰设计》、《工艺设计》、《产品设计》、《金属加工设计》等课程。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黄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3607511116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gymsxy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音乐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12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同工同酬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音乐与舞蹈学（声乐民族唱法、声乐美声唱法）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、文化部、中国音乐协会举办的比赛国内三等奖、省内一等奖及以上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詹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705940007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yyxy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础教育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13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同工同酬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学前教育学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24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本硕专业一致</w:t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郑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959531990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jcjyxy@ptu.edu.cn</w:t>
            </w:r>
          </w:p>
        </w:tc>
      </w:tr>
      <w:tr>
        <w:trPr>
          <w:trHeight w:val="909" w:hRule="atLeast"/>
        </w:trPr>
        <w:tc>
          <w:tcPr>
            <w:tcW w:w="1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基础教育学院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02114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师（同工同酬聘用制）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32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联系人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 xml:space="preserve">: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郑老师</w:t>
            </w:r>
          </w:p>
          <w:p>
            <w:pPr>
              <w:pStyle w:val="Normal"/>
              <w:widowControl/>
              <w:spacing w:lineRule="atLeast" w:line="400" w:before="280" w:after="28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话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8959531990</w:t>
            </w:r>
          </w:p>
          <w:p>
            <w:pPr>
              <w:pStyle w:val="Normal"/>
              <w:widowControl/>
              <w:spacing w:lineRule="atLeast" w:line="400" w:before="0" w:after="0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报名邮箱：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br/>
              <w:t>jcjyxy@ptu.edu.cn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6Char">
    <w:name w:val="标题 6 Char"/>
    <w:basedOn w:val="Style13"/>
    <w:qFormat/>
    <w:rPr>
      <w:rFonts w:ascii="宋体;SimSun" w:hAnsi="宋体;SimSun" w:cs="宋体;SimSun"/>
      <w:b/>
      <w:bCs/>
      <w:sz w:val="15"/>
      <w:szCs w:val="15"/>
    </w:rPr>
  </w:style>
  <w:style w:type="character" w:styleId="15">
    <w:name w:val="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8:43:00Z</dcterms:created>
  <dc:creator>Administrator</dc:creator>
  <dc:description/>
  <dc:language>en-US</dc:language>
  <cp:lastModifiedBy>Administrator</cp:lastModifiedBy>
  <dcterms:modified xsi:type="dcterms:W3CDTF">2021-06-07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41536286943F8A676DF7DD5C4935E</vt:lpwstr>
  </property>
  <property fmtid="{D5CDD505-2E9C-101B-9397-08002B2CF9AE}" pid="3" name="KSOProductBuildVer">
    <vt:lpwstr>2052-11.1.0.10495</vt:lpwstr>
  </property>
</Properties>
</file>