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7"/>
        <w:gridCol w:w="1038"/>
        <w:gridCol w:w="811"/>
        <w:gridCol w:w="748"/>
        <w:gridCol w:w="1518"/>
        <w:gridCol w:w="818"/>
        <w:gridCol w:w="818"/>
        <w:gridCol w:w="816"/>
        <w:gridCol w:w="478"/>
        <w:gridCol w:w="525"/>
      </w:tblGrid>
      <w:tr>
        <w:trPr/>
        <w:tc>
          <w:tcPr>
            <w:tcW w:w="8522" w:type="dxa"/>
            <w:gridSpan w:val="11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泸州市江阳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年上半年四级联考和定向招考公务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参公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人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体检人员名单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4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职位编码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招录机关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报考职位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准考证号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笔试成绩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面试成绩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总成绩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名次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兰楠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1040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文化广播电视和旅游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财务人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1040105101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3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7.4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26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龙枰旭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10400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发展和改革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1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1040101407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3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0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30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徐诺亚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10400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发展和改革局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2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104010642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9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4.4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66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焱琪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10400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普查中心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10401062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1.25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9.0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85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曾涛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20400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南城街道办事处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204050311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4.4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4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36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张学涵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20400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北城街道办事处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204020271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6.8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6.8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1.52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孙霁媛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20400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大山坪街道办事处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2040402023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3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2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38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思羽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20400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邻玉街道办事处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财务人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2040202719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15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3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27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金虹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20400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邻玉街道办事处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财务人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2040300926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0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2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08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潘军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20400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丹林镇人民政府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2040204208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1.55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3.8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07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/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畅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20401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黄舣镇人民政府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人员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3204020421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.75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1.2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23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级联考</w:t>
            </w:r>
          </w:p>
        </w:tc>
      </w:tr>
      <w:tr>
        <w:trPr>
          <w:trHeight w:val="327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娅东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004000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江阳区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务基层项目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一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03104010172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4.6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4.6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90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定向招考</w:t>
            </w:r>
          </w:p>
        </w:tc>
      </w:tr>
      <w:tr>
        <w:trPr>
          <w:trHeight w:val="327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牟佳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00400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全市统筹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优秀村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社区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干部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031040102914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.40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4.60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700</w:t>
            </w:r>
          </w:p>
        </w:tc>
        <w:tc>
          <w:tcPr>
            <w:tcW w:w="4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ottom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定向招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3:00Z</dcterms:created>
  <dc:creator>Administrator</dc:creator>
  <dc:description/>
  <dc:language>en-US</dc:language>
  <cp:lastModifiedBy>卜荣荣</cp:lastModifiedBy>
  <cp:lastPrinted>2016-06-22T16:05:00Z</cp:lastPrinted>
  <dcterms:modified xsi:type="dcterms:W3CDTF">2021-06-07T09:31:03Z</dcterms:modified>
  <cp:revision>2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246EAB4EE47DDB8473B4F88271B9A</vt:lpwstr>
  </property>
  <property fmtid="{D5CDD505-2E9C-101B-9397-08002B2CF9AE}" pid="3" name="KSOProductBuildVer">
    <vt:lpwstr>2052-11.1.0.10577</vt:lpwstr>
  </property>
</Properties>
</file>