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809"/>
        <w:gridCol w:w="2951"/>
        <w:gridCol w:w="3170"/>
        <w:gridCol w:w="1635"/>
      </w:tblGrid>
      <w:tr>
        <w:trPr>
          <w:trHeight w:val="525" w:hRule="atLeast"/>
        </w:trPr>
        <w:tc>
          <w:tcPr>
            <w:tcW w:w="909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62" w:hRule="atLeast"/>
        </w:trPr>
        <w:tc>
          <w:tcPr>
            <w:tcW w:w="90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邵东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市人民政府办公室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公开选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公务员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拟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选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调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对象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工作单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调入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烟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东市司法局仙槎桥司法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人民政府办公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乐然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东市司法局宋家塘司法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人民政府办公室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  波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回县公安局鸭田派出所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人民政府办公室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日葵</cp:lastModifiedBy>
  <dcterms:modified xsi:type="dcterms:W3CDTF">2021-06-04T03:0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