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C6D6D"/>
          <w:spacing w:val="0"/>
          <w:sz w:val="27"/>
          <w:szCs w:val="27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C6D6D"/>
          <w:spacing w:val="0"/>
          <w:sz w:val="27"/>
          <w:szCs w:val="27"/>
          <w:shd w:fill="FFFFFF" w:val="clear"/>
        </w:rPr>
        <w:t>清镇市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C6D6D"/>
          <w:spacing w:val="0"/>
          <w:sz w:val="27"/>
          <w:szCs w:val="27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C6D6D"/>
          <w:spacing w:val="0"/>
          <w:sz w:val="27"/>
          <w:szCs w:val="27"/>
          <w:shd w:fill="FFFFFF" w:val="clear"/>
        </w:rPr>
        <w:t>年引进高层次人才专业测试成绩</w:t>
      </w:r>
    </w:p>
    <w:tbl>
      <w:tblPr>
        <w:tblW w:w="11130" w:type="dxa"/>
        <w:jc w:val="center"/>
        <w:tblInd w:w="0" w:type="dxa"/>
        <w:tblLayout w:type="fixed"/>
        <w:tblCellMar>
          <w:top w:w="135" w:type="dxa"/>
          <w:left w:w="225" w:type="dxa"/>
          <w:bottom w:w="135" w:type="dxa"/>
          <w:right w:w="225" w:type="dxa"/>
        </w:tblCellMar>
      </w:tblPr>
      <w:tblGrid>
        <w:gridCol w:w="923"/>
        <w:gridCol w:w="1359"/>
        <w:gridCol w:w="915"/>
        <w:gridCol w:w="3813"/>
        <w:gridCol w:w="1366"/>
        <w:gridCol w:w="1838"/>
        <w:gridCol w:w="916"/>
      </w:tblGrid>
      <w:tr>
        <w:trPr>
          <w:trHeight w:val="705" w:hRule="atLeast"/>
        </w:trPr>
        <w:tc>
          <w:tcPr>
            <w:tcW w:w="11130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43"/>
                <w:szCs w:val="43"/>
                <w:lang w:val="en-US" w:eastAsia="zh-CN" w:bidi="ar"/>
              </w:rPr>
              <w:t>清镇市</w:t>
            </w:r>
            <w:r>
              <w:rPr>
                <w:rStyle w:val="StrongEmphasis"/>
                <w:rFonts w:eastAsia="DejaVu Sans;Segoe Print" w:cs="DejaVu Sans;Segoe Print" w:ascii="DejaVu Sans;Segoe Print" w:hAnsi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43"/>
                <w:szCs w:val="43"/>
                <w:lang w:val="en-US" w:eastAsia="zh-CN" w:bidi="ar"/>
              </w:rPr>
              <w:t>2021</w:t>
            </w:r>
            <w:r>
              <w:rPr>
                <w:rStyle w:val="StrongEmphasis"/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43"/>
                <w:szCs w:val="43"/>
                <w:lang w:val="en-US" w:eastAsia="zh-CN" w:bidi="ar"/>
              </w:rPr>
              <w:t>年引进高层次人才专业测试成绩</w:t>
            </w:r>
          </w:p>
        </w:tc>
      </w:tr>
      <w:tr>
        <w:trPr>
          <w:trHeight w:val="70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报考单位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报考岗位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专业测试成绩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王冠群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中共清镇市委党校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8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曾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中共清镇市委党校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54.4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向菊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中共清镇市委党校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6.6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王靖雯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中共清镇市委党校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5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袁瑞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中共清镇市委党校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90.4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李婷婷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中共清镇市委党校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2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郑省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中共清镇市委党校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2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向玲慧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中共清镇市委党校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雷琳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物流新城管委会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54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杨彩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物流新城管委会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58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陈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物流新城管委会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1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马贤龙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物流新城管委会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杨明军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物流新城管委会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8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刘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物流新城管委会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0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唐和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物流新城管委会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7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马文晶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物流新城管委会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53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魏兴凯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物流新城管委会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55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肖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物流新城管委会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52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张云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物流新城管委会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0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徐燕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棚户区改造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41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李旻繁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棚户区改造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4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王双奎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棚户区改造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46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刘伟丝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棚户区改造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42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赵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棚户区改造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50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肖青青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棚户区改造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50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翟迪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棚户区改造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7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刘琳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棚户区改造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46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覃芳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棚户区改造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51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田江水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棚户区改造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4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郭晓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棚户区改造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8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袁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棚户区改造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52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张明月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棚户区改造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6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孙茂佳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棚户区改造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8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何翊侥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棚户区改造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8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卢林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棚户区改造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45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田杨旭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棚户区改造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5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张子澜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棚户区改造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张洁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棚户区改造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杨兰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棚户区改造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4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黄康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农村社会事业发展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2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4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王庆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农村社会事业发展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1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4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吉雨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农村社会事业发展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4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4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杨  鑫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投资促进局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3.6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4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王  娥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投资促进局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7.2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4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王春柳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投资促进局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5.2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4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陈昱兴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投资促进局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1.6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4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李娜娜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投资促进局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5.8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4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韦玉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投资促进局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5.6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4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樊露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投资促进局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1.8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5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尚诗昆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投资促进局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 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5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王曼琳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投资促进局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 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5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肖详应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现代服务业发展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1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5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左金祥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现代服务业发展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9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5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何洁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现代服务业发展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7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5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池明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5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潘海军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57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5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王荟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58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5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魏涛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1.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5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郑聪聪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4.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安晶晶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56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喻恒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官利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7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王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53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尹鑫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56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姜思源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汤友军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庄漫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胡广宇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范威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2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朱雅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3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李炜烙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范筱雯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46.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王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0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刘超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王能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张捷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47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蔡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赵会媛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付俊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40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胡钦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4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杨振东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45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周志祥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47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文锦涛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6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周苑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敖慧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张春艳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48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游洪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51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朱治宇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蒲正清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47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9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崔建伟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3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9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任倩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44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9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王立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9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杨秋月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9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9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张琪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9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刘秀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56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9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朱可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1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9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金艳梅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46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9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刘红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9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易武平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54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高林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4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0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卢娜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51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0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朱霞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55.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0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杨涛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54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0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陈祥勇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7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0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王磊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57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0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曾素均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59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0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李娅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41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0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钟雪雯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0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田旭飞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43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1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王惠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56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1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李伟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53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1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阳启航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1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杨妮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1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梁勇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9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1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田庆云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0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1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付建伟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5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1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王梓璇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1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袁千城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1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张荣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49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2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崔立伟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2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曹霞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41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2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韦凯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1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2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莫贵芬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52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2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赵婷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2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李爱文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2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潘中华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2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袁朝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1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2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杨雅妮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41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2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文梦蝶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3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安海林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3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班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3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李姝彬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3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王润菊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3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付福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3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陈梁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3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陈硕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53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3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陈明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3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周子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3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范兴其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3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4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万东东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1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4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袁东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47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4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林发利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4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陈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56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4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朱允龙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4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陈斌斌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4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潘小燕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0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4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李健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2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4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寇德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4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杨欣奇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0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5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杨艳凤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7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5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杨蓉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5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龙洋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5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杨柳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5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蔡欢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5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陈飞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0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5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余云广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5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张祥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水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59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5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何彬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社会治理</w:t>
            </w:r>
            <w:r>
              <w:rPr>
                <w:rFonts w:eastAsia="DejaVu Sans;Segoe Print" w:cs="DejaVu Sans;Segoe Print" w:ascii="DejaVu Sans;Segoe Print" w:hAnsi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综合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7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5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卢镓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社会治理</w:t>
            </w:r>
            <w:r>
              <w:rPr>
                <w:rFonts w:eastAsia="DejaVu Sans;Segoe Print" w:cs="DejaVu Sans;Segoe Print" w:ascii="DejaVu Sans;Segoe Print" w:hAnsi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综合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1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6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王家辉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社会治理</w:t>
            </w:r>
            <w:r>
              <w:rPr>
                <w:rFonts w:eastAsia="DejaVu Sans;Segoe Print" w:cs="DejaVu Sans;Segoe Print" w:ascii="DejaVu Sans;Segoe Print" w:hAnsi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综合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7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6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杨迪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社会治理</w:t>
            </w:r>
            <w:r>
              <w:rPr>
                <w:rFonts w:eastAsia="DejaVu Sans;Segoe Print" w:cs="DejaVu Sans;Segoe Print" w:ascii="DejaVu Sans;Segoe Print" w:hAnsi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综合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4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6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杨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社会治理</w:t>
            </w:r>
            <w:r>
              <w:rPr>
                <w:rFonts w:eastAsia="DejaVu Sans;Segoe Print" w:cs="DejaVu Sans;Segoe Print" w:ascii="DejaVu Sans;Segoe Print" w:hAnsi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综合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1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6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袁红江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社会治理</w:t>
            </w:r>
            <w:r>
              <w:rPr>
                <w:rFonts w:eastAsia="DejaVu Sans;Segoe Print" w:cs="DejaVu Sans;Segoe Print" w:ascii="DejaVu Sans;Segoe Print" w:hAnsi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综合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48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6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张姗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社会治理</w:t>
            </w:r>
            <w:r>
              <w:rPr>
                <w:rFonts w:eastAsia="DejaVu Sans;Segoe Print" w:cs="DejaVu Sans;Segoe Print" w:ascii="DejaVu Sans;Segoe Print" w:hAnsi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综合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57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6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赵爱梅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产业发展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9.6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6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李超越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产业发展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4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6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陈健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产业发展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2.8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6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林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产业发展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3.2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6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徐扬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工业园区建设开发办公室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46.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7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董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工业园区建设开发办公室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7.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7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辜丽萍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工业园区建设开发办公室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4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7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陆桂倩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工业园区建设开发办公室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4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7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袁英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工业园区建设开发办公室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47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7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胡丁鑫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工业园区建设开发办公室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46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7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吕黔梅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工业园区建设开发办公室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1.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7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陈星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工业园区建设开发办公室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7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郭宏勇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工业园区建设开发办公室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7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7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田校于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工业园区建设开发办公室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7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7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龙文超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工业园区建设开发办公室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6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8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李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工业园区建设开发办公室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3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8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刘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工业园区建设开发办公室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6.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8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李佳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工业园区建设开发办公室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57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8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叶沙沙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工业园区建设开发办公室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4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8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邹耀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工业园区建设开发办公室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1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8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孟凡非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工业园区建设开发办公室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1.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8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查金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工业园区建设开发办公室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1.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8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安娅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工业园区建设开发办公室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1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8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吴义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工业园区建设开发办公室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2.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8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刘吉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工业园区建设开发办公室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2.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9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郑春菊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工业园区建设开发办公室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9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向黎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工业园区建设开发办公室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9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王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建筑工程质量安全服务站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1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9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夏军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建筑工程质量安全服务站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8.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9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刘敬言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建筑工程质量安全服务站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1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9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杨胜发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建筑工程质量安全服务站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58.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9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薛俐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建筑工程质量安全服务站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3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9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夏旭花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经济发展研究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5.3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9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田雨嘉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经济发展研究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0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9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李欣蔓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经济发展研究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5.6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梁红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经济发展研究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3.6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0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马 豪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经济发展研究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5.3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0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许方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财政投资评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9.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0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胡恩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财政投资评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58.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0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张 晶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财政投资评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62.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0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张 云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财政投资评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36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0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谢国庆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财政投资评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8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0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李世民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财政投资评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52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0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章恒禄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财政投资评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53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0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冉 竞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财政投资评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53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1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唐光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财政投资评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44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1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郭仔翔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财政投资评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53.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1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李 飞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财政投资评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52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1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顾梅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财政投资评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1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乔响平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财政投资评审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1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张萌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城市公园管理处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42.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1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赵飞飞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城市公园管理处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63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1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张小青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城市公园管理处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49.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1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尹枷愿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城市公园管理处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48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1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熊斌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城市公园管理处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61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2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吴磊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城市公园管理处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40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2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付婷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城市公园管理处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55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2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敖逍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城市公园管理处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62.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2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王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国有林场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49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2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高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国有林场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34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2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欧阳欣怡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国有林场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2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陈波旭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市政公用事业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8.4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2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吴朝铖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市政公用事业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76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2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罗源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市政公用事业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67.2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2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刘勇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市政公用事业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44.8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3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郭伟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市政公用事业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3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廖旭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清镇市城市管理信息化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4.2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3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谯勇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城市管理信息化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82.2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3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黎龙珍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城市管理信息化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78.6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3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李娇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融媒体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4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3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李鑫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融媒体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3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刘俊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融媒体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69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3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龙美艳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融媒体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65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3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王云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融媒体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67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3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吴文超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融媒体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62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4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熊飞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融媒体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69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4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杨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融媒体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63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4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杨巧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融媒体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72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43</w:t>
            </w:r>
          </w:p>
        </w:tc>
        <w:tc>
          <w:tcPr>
            <w:tcW w:w="1359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张婷</w:t>
            </w:r>
          </w:p>
        </w:tc>
        <w:tc>
          <w:tcPr>
            <w:tcW w:w="91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融媒体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67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4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张翼翔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融媒体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67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4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朱彩云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融媒体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70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4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邹雪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融媒体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4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王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融媒体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68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4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代胜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融媒体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74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4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胡杨成琳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融媒体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55.6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5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马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融媒体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52.6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5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余昌婷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广大第一中学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90.3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5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刘明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广大第一中学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7.7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5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黄朝霞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广大第一中学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9.4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5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曾令阳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教育科学研究培训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5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程则琳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教育科学研究培训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3.0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5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符美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教育科学研究培训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8.7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5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郭巧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教育科学研究培训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6.3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5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何清祥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教育科学研究培训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5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李斌悦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教育科学研究培训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4.9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6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李佳嘉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教育科学研究培训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0.8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6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刘正艳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教育科学研究培训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9.3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6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陆丽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教育科学研究培训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0.7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6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谭婧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教育科学研究培训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6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颜家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教育科学研究培训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0.6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6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杨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教育科学研究培训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6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赵学厅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教育科学研究培训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6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郑宇航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教育科学研究培训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6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杨贞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教育科学研究培训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9.1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6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赵亚妮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教育科学研究培训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7.2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7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钱红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教育科学研究培训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2.9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7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田静琳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教育科学研究培训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9.3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7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杨小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教育科学研究培训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1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7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张小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教育科学研究培训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3.2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7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姚漫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教育科学研究培训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7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赵璇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教育科学研究培训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7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刘小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教育科学研究培训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6.1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7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王丽娜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教育科学研究培训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7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倪煜豪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教育科学研究培训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8.5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7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杨文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教育科学研究培训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0.2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8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李艳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教育科学研究培训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0.3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8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程智颖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教育科学研究培训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3.1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8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李平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教育科学研究培训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8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贾艺婕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教育科学研究培训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1.0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8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彭可卿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教育科学研究培训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8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徐琳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教育科学研究培训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3.6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8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王娟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教育科学研究培训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9.0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8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黄春春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教育科学研究培训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8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郭付美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教育科学研究培训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8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吴贤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教育科学研究培训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9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张加欣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教育科学研究培训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0.4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9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毛丹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教育科学研究培训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6.5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9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袁永梦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教育科学研究培训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9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龙玉雕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教育科学研究培训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5.6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9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张杨旭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教育科学研究培训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8.2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9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文昌阁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教育科学研究培训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5.2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9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申丽凤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教育科学研究培训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7.6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9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杜天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教育科学研究培训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9.8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9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倪安琪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教育科学研究培训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29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苏尧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教育科学研究培训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4.6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黄志东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大数据发展管理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0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韦  超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大数据发展管理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4.6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0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姚惠文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大数据发展管理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0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李  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大数据发展管理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3.4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0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陈维维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大数据发展管理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0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邹祉衿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大数据发展管理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5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0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冉  倩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大数据发展管理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0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蔡文艳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大数据发展管理中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6.2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0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余秋雨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大数据发展管理中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0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陈远善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清镇市站街镇公共事业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81.6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1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杨再林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清镇市站街镇公共事业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78.8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1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姚茂光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清镇市站街镇公共事业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79.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1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谢平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清镇市站街镇公共事业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78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1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苏斌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站街镇城镇发展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71.1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1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刘郁郁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站街镇城镇发展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63.4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1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黄鹏飞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站街镇城镇发展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75.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1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曾庆曦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站街镇城镇发展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70.4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1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冉飞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红枫湖镇农业综合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44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1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韩磊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红枫湖镇农业综合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34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1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石金巧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红枫湖镇农业综合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36.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2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蒙露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红枫湖镇农业综合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50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2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王小波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红枫湖镇农业综合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2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冉长凤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红枫湖镇农业综合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30.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2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谢婷婷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红枫湖镇农业综合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34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2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郭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红枫湖镇农业综合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39.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2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张清富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红枫湖镇农业综合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41.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2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刘欢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红枫湖镇农业综合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9.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2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刘娅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红枫湖镇农业综合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43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2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王伟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红枫湖镇农业综合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2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张童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红枫湖镇农业综合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48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3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王勇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红枫湖镇农业综合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45.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3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李德文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红枫湖镇农业综合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36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3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熊新颖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红枫湖镇农业综合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30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3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秦铭江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红枫湖镇农业综合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39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3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杨聪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红枫湖镇农业综合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44.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3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刘芳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红枫湖镇农业综合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44.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3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李长平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红枫湖镇农业综合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43.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3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程欢欢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红枫湖镇农业综合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44.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3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田烨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红枫湖镇农业综合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46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3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周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红枫湖镇农业综合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51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4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黎稀稀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红枫湖镇农业综合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47.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4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陈伟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红枫湖镇农业综合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41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4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吕超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红枫湖镇农业综合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4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陈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红枫湖镇农业综合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38.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4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莫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红枫湖镇农业综合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40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4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罗娜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红枫湖镇生态保护站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45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4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陈学姣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红枫湖镇生态保护站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47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4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任小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红枫湖镇生态保护站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35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4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王丞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红枫湖镇生态保护站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55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4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余凯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红枫湖镇生态保护站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44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5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胡杨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红枫湖镇生态保护站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47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5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文芋入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红枫湖镇生态保护站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40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5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赵树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红枫湖镇生态保护站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44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5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赵军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红枫湖镇生态保护站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57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5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张荣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红枫湖镇生态保护站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40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5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甘君洁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红枫湖镇生态保护站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53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5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杨娇娇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红枫湖镇生态保护站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36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5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彭思然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卫城镇城镇发展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9.2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5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杨  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卫城镇城镇发展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72.4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5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龙  江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卫城镇城镇发展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77.6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6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曹世权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卫城镇城镇发展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71.6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6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姜  文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卫城镇城镇发展服务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68.8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6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田琴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第一人民医院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92.2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6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韦进香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第一人民医院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91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6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罗雪艳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第一人民医院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3.6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6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王洁萍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第一人民医院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0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6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李霞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第一人民医院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3.4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6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何永海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第一人民医院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5.6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6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陈世平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第一人民医院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5.2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6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黄伟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第一人民医院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2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7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何余霞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第一人民医院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2.4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7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曾林梅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第一人民医院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4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7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周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第一人民医院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0.4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7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王美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第一人民医院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4.6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7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邹彩霞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第一人民医院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8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80.2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75</w:t>
            </w:r>
          </w:p>
        </w:tc>
        <w:tc>
          <w:tcPr>
            <w:tcW w:w="1359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鲍祥方</w:t>
            </w:r>
          </w:p>
        </w:tc>
        <w:tc>
          <w:tcPr>
            <w:tcW w:w="91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第一人民医院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8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6.6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7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焦琳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第一人民医院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8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0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7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成荣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第一人民医院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9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95.4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7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尹洪梅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第一人民医院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75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7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周鑫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第一人民医院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5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8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周尊进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第一人民医院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3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8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刘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第一人民医院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2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8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廖富超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第一人民医院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60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8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旷菊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第一人民医院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59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8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程坤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第一人民医院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57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8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陈林霞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第一人民医院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47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8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殷龙梅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清镇市中医医院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91.6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8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谭翊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清镇市中医医院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85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8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刘红梅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清镇市中医医院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88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8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陈传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清镇市中医医院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9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余婷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清镇市中医医院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9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贾徐徐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清镇市中医医院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86.6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9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秦茂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清镇市中医医院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82.3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9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李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清镇市中医医院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9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郭换弟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清镇市中医医院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80.9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9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黄晓青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清镇市中医医院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91.8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9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汤弘婷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妇幼保健院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9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马贵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妇幼保健院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9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余镇河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妇幼保健院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39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陈艳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妇幼保健院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4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毛筱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疾病预防与控制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40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欧阳湖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疾病预防与控制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90.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40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敖慧婷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疾病预防与控制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83.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40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刘梅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疾病预防与控制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78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40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罗可可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清镇市疾病预防与控制中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DejaVu Sans;Segoe Print" w:hAnsi="DejaVu Sans;Segoe Print" w:cs="DejaVu Sans;Segoe Print" w:eastAsia="DejaVu Sans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DejaVu Sans">
    <w:altName w:val="Segoe Print"/>
    <w:charset w:val="00"/>
    <w:family w:val="auto"/>
    <w:pitch w:val="default"/>
  </w:font>
  <w:font w:name="仿宋_GB2312">
    <w:altName w:val="仿宋"/>
    <w:charset w:val="00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23:01Z</dcterms:created>
  <dc:creator>Administrator</dc:creator>
  <dc:description/>
  <dc:language>en-US</dc:language>
  <cp:lastModifiedBy>那时花开咖啡馆。</cp:lastModifiedBy>
  <dcterms:modified xsi:type="dcterms:W3CDTF">2021-06-07T08:23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EED7DE889245B8B300887236AE1CEA</vt:lpwstr>
  </property>
  <property fmtid="{D5CDD505-2E9C-101B-9397-08002B2CF9AE}" pid="3" name="KSOProductBuildVer">
    <vt:lpwstr>2052-11.1.0.10577</vt:lpwstr>
  </property>
</Properties>
</file>