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F3A39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宁远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年事业单位公开招聘工作人员拟聘人员公示（第一批）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176" w:hanging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1-06-07 16:21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176" w:hanging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来源： 宁远县人社局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176" w:hanging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作者： 佚名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176" w:hanging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发布机构：宁远县人民政府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0" w:hanging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字体【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E9E9E"/>
          <w:spacing w:val="0"/>
          <w:sz w:val="22"/>
          <w:szCs w:val="22"/>
          <w:u w:val="none"/>
          <w:shd w:fill="FFFFFF" w:val="clear"/>
        </w:rPr>
        <w:t>大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 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E9E9E"/>
            <w:spacing w:val="0"/>
            <w:sz w:val="22"/>
            <w:szCs w:val="22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 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E9E9E"/>
            <w:spacing w:val="0"/>
            <w:sz w:val="22"/>
            <w:szCs w:val="22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 】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根据《宁远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年事业单位公开招聘工作人员公告》的规定，经过报名、笔试、面试、体检、考察等程序，现将宁远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年事业单位公开招聘工作人员第一批拟聘人员（档案资料齐全考察合格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8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进行公示，具体名单如下：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城市环境卫生和园林绿化服务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阳嘉蔚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乡镇卫生院财务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乐慧为、黄日花、唐伟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乡镇卫生院财务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霞、张悦、陈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法律援助中心乡镇法律援助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向前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法律援助中心乡镇法律援助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曹家晶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法律援助中心会计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刘文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法律援助中心乡镇社区矫正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阳小康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九疑山国有林场林业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政清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九疑山国有林场文秘综合岗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樊婷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九疑山国家森林公园管理局所属事业单位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杨岚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审计事务中心审计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郭剑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审计事务中心审计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于薇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审计事务中心审计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毛小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民营经济发展服务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江昌宗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民营经济发展服务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谢俊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民营经济发展服务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蒋团军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旅游发展服务中心旅游数据统计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蒋永东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全民健身服务中心体育营销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杨珏玲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乡村文化服务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赵超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泠道故城遗址管理所文物保管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黄建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计量检定测试所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郑生全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市场监督管理局信息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金朋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市场监督管理局信息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映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安全生产执法监察大队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黄春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安全生产执法监察大队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勇军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安全生产执法监察大队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刘维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城乡规划信息服务中心城乡规划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石本利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城乡规划信息服务中心测绘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郑立昊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城乡规划信息服务中心自然资源管理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彬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城乡建设事务中心综合验收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熊六玲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人防信息保障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3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陈宏劼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建设工程质量安全监督站财会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洁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建设工程质量安全监督站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郑豪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交通运输信息中心财会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厉蕴琦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交通运输信息中心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阳多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农业综合服务中心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奇东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植保植检站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何坤华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农业广播电视学校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陈凯威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动物疫病预防控制中心文秘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韦慧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殡葬管理执法大队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4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罗超凡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殡葬管理执法大队数据员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王博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殡葬管理执法大队会计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邓蕾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婚姻登记中心会计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黄云秋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退役军人服务中心综合文秘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成天金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烈士公园管理所讲解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婷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光荣院法律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荆慧英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市场服务中心市场规划建设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5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何安宇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雾云山林场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唐靖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4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白云山林场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唐颖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河道管理与河长制工作委员会办公室文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王华宁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大数据服务中心信息安全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朱涛锋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大数据服务中心信息安全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张旭东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老干部服务中心财务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杨华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政府发展研究中心文字综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王冬丽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政府发展研究中心文字综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李慧琴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气象防灾减灾指挥部办公室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赖勇胜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青少年网络文化发展中心新媒体运营岗位管理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陶诗琪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青年志愿者指导中心志愿者指导岗位管理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唐翔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5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残疾人服务社财务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刘素湘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职工服务中心财务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刘丽君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职工服务中心文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阳鹏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工人文化宫财务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乐蒙南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工人文化宫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贺毅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网中心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肖紫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女儿童活动中心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何雨蒙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法学会办公室管理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滔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社会治安综合治理中心管理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亚娟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新媒体中心会计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陈玉洁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新媒体中心专技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陈亚妮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信息管理办公室文字综合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8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邓宁沛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政府投资项目评审中心专技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乐永峰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统战部网络信息中心网络信息中心文字综合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樊勇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儿科医师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周正豪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妇产科医师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张吕亮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超声科诊断医师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胡育玲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中医科医师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欧阳群、李珉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口腔科医师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谢晨曦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护士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9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罗甜萍、何建锋、刘娜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中药士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罗丹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8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、县妇幼保健计划生育服务中心财务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）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人）：王桂芳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个工作日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日）。公示期间接受社会监督举报。举报人应以真实姓名举报问题（对举报人身份将严格保密），所举报问题，必须真实、准确，内容尽量具体详细，并提供有关调查核实线索。严禁借机造谣、诬告中伤。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监督举报受理电话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0746-7667486 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宁远县人社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宁远县事业单位公开招聘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领导小组办公室</w:t>
      </w:r>
    </w:p>
    <w:p>
      <w:pPr>
        <w:pStyle w:val="Style15"/>
        <w:keepNext w:val="false"/>
        <w:keepLines w:val="false"/>
        <w:widowControl/>
        <w:pBdr/>
        <w:spacing w:lineRule="atLeast" w:line="30" w:before="150" w:after="106"/>
        <w:ind w:left="0" w:right="0" w:firstLine="420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x.gov.cn/nyx/zkzp/202106/18beb0e8557a46a78ad2955e68c6c291.shtml" TargetMode="External"/><Relationship Id="rId3" Type="http://schemas.openxmlformats.org/officeDocument/2006/relationships/hyperlink" Target="http://www.nyx.gov.cn/nyx/zkzp/202106/18beb0e8557a46a78ad2955e68c6c291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37:02Z</dcterms:created>
  <dc:creator>Administrator</dc:creator>
  <dc:description/>
  <dc:language>en-US</dc:language>
  <cp:lastModifiedBy>Administrator</cp:lastModifiedBy>
  <dcterms:modified xsi:type="dcterms:W3CDTF">2021-06-07T10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47EEB88C847728DB93AD754C99C9C</vt:lpwstr>
  </property>
  <property fmtid="{D5CDD505-2E9C-101B-9397-08002B2CF9AE}" pid="3" name="KSOProductBuildVer">
    <vt:lpwstr>2052-11.1.0.10495</vt:lpwstr>
  </property>
</Properties>
</file>