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体检人员名单如下：</w:t>
      </w:r>
    </w:p>
    <w:tbl>
      <w:tblPr>
        <w:tblW w:w="45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1920"/>
        <w:gridCol w:w="1812"/>
      </w:tblGrid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ind w:left="0" w:right="0" w:hanging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序号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ind w:left="0" w:right="0" w:hanging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姓名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ind w:left="0" w:right="0" w:hanging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准考证号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ind w:left="0" w:right="0" w:hanging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ind w:left="0" w:right="0" w:hanging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钟俊菲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ind w:left="0" w:right="0" w:hanging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2105005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ind w:left="0" w:right="0" w:hanging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ind w:left="0" w:right="0" w:hanging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敖小芳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ind w:left="0" w:right="0" w:hanging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2105009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ind w:left="0" w:right="0" w:hanging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ind w:left="0" w:right="0" w:hanging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朱永康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" w:before="0" w:after="0"/>
              <w:ind w:left="0" w:right="0" w:hanging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21050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76040</wp:posOffset>
              </wp:positionH>
              <wp:positionV relativeFrom="paragraph">
                <wp:posOffset>-4318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3.4pt;mso-position-vertical-relative:text;margin-left:305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>
      <w:rFonts w:ascii="宋体" w:hAnsi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4:10:00Z</dcterms:created>
  <dc:creator>xbany</dc:creator>
  <dc:description/>
  <dc:language>en-US</dc:language>
  <cp:lastModifiedBy>卜荣荣</cp:lastModifiedBy>
  <dcterms:modified xsi:type="dcterms:W3CDTF">2021-06-07T05:21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B4A5A4A5E7407CAFD359E13B9C8595</vt:lpwstr>
  </property>
  <property fmtid="{D5CDD505-2E9C-101B-9397-08002B2CF9AE}" pid="3" name="KSOProductBuildVer">
    <vt:lpwstr>2052-11.1.0.10577</vt:lpwstr>
  </property>
</Properties>
</file>