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上蔡县公开招聘事业单位工作人员疫情防控承诺书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76"/>
        <w:gridCol w:w="900"/>
        <w:gridCol w:w="2211"/>
        <w:gridCol w:w="909"/>
        <w:gridCol w:w="1644"/>
      </w:tblGrid>
      <w:tr>
        <w:trPr>
          <w:trHeight w:val="67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 xml:space="preserve">姓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身份证号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否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境外或疫情多发地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返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乡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人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若是，是否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隔离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观察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</w:tr>
      <w:tr>
        <w:trPr>
          <w:trHeight w:val="49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有无发热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37.3°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干咳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有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无</w:t>
            </w:r>
          </w:p>
        </w:tc>
      </w:tr>
      <w:tr>
        <w:trPr>
          <w:trHeight w:val="40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本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</w:tr>
      <w:tr>
        <w:trPr>
          <w:trHeight w:val="7767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643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偿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被诊断为新冠肺炎、疑似患者、密切接触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发热、持续干咳症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家庭成员没有被诊断为新冠肺炎、疑似患者、密切接触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没有与确诊的新冠肺炎、疑似患者、密切接触者有接触史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与发热患有者过密切接触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生</w:t>
      </w:r>
      <w:r>
        <w:rPr>
          <w:rFonts w:ascii="仿宋" w:hAnsi="仿宋" w:cs="仿宋" w:eastAsia="仿宋"/>
          <w:sz w:val="32"/>
          <w:szCs w:val="32"/>
        </w:rPr>
        <w:t>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26:04Z</dcterms:created>
  <dc:creator>Administrator</dc:creator>
  <dc:description/>
  <dc:language>en-US</dc:language>
  <cp:lastModifiedBy>ぺ灬cc果冻ル</cp:lastModifiedBy>
  <dcterms:modified xsi:type="dcterms:W3CDTF">2021-06-04T11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D3F44EDA94DB5A1126426D2106DCC</vt:lpwstr>
  </property>
  <property fmtid="{D5CDD505-2E9C-101B-9397-08002B2CF9AE}" pid="3" name="KSOProductBuildVer">
    <vt:lpwstr>2052-11.3.0.9228</vt:lpwstr>
  </property>
</Properties>
</file>