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56" w:after="156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560" w:before="156" w:after="15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考生须知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考生应携带本人有效身份证、准考证，在规定时间到达指定的考生集中抽签处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超过时间仍未到达规定地点的，按弃权处理。未携带两证的，不得参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试。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应</w:t>
      </w:r>
      <w:r>
        <w:rPr>
          <w:rFonts w:ascii="仿宋_GB2312" w:hAnsi="仿宋_GB2312" w:cs="仿宋_GB2312" w:eastAsia="仿宋_GB2312"/>
          <w:sz w:val="32"/>
          <w:szCs w:val="32"/>
        </w:rPr>
        <w:t>遵守考场封闭管理规定。进入考点即关闭</w:t>
      </w:r>
      <w:r>
        <w:rPr>
          <w:rFonts w:ascii="仿宋_GB2312" w:hAnsi="仿宋_GB2312" w:cs="仿宋_GB2312" w:eastAsia="仿宋_GB2312"/>
          <w:sz w:val="32"/>
        </w:rPr>
        <w:t>手机等通讯工具及其他智能穿戴设备</w:t>
      </w:r>
      <w:r>
        <w:rPr>
          <w:rFonts w:ascii="仿宋_GB2312" w:hAnsi="仿宋_GB2312" w:cs="仿宋_GB2312" w:eastAsia="仿宋_GB2312"/>
          <w:sz w:val="32"/>
          <w:szCs w:val="32"/>
        </w:rPr>
        <w:t>并交相关工作人员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</w:rPr>
        <w:t>试结束取回，离开考场才能开启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通过抽签确定面试顺序号。在候考室，每名考生抽签确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顺序号。考生不得交换抽签顺序号，不得向他人透露抽签考场号与顺序号信息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应服从统一管理，文明候考。不大声喧哗，不在场内抽烟，不擅自离开候考室，特殊情况须经工作人员同意并陪同前往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应遵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纪律，文明应考。不穿有职业特征的服装，不携带任何物品、不佩戴手表或</w:t>
      </w:r>
      <w:r>
        <w:rPr>
          <w:rFonts w:ascii="仿宋_GB2312" w:hAnsi="仿宋_GB2312" w:cs="仿宋_GB2312" w:eastAsia="仿宋_GB2312"/>
          <w:sz w:val="32"/>
          <w:szCs w:val="32"/>
        </w:rPr>
        <w:t>饰品进入考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试</w:t>
      </w:r>
      <w:r>
        <w:rPr>
          <w:rFonts w:ascii="仿宋_GB2312" w:hAnsi="仿宋_GB2312" w:cs="仿宋_GB2312" w:eastAsia="仿宋_GB2312"/>
          <w:sz w:val="32"/>
          <w:szCs w:val="32"/>
        </w:rPr>
        <w:t>过程中，不在题签上做任何标记，</w:t>
      </w:r>
      <w:r>
        <w:rPr>
          <w:rFonts w:ascii="仿宋_GB2312" w:hAnsi="仿宋_GB2312" w:cs="仿宋_GB2312" w:eastAsia="仿宋_GB2312"/>
          <w:b/>
          <w:sz w:val="32"/>
          <w:szCs w:val="32"/>
        </w:rPr>
        <w:t>不以任何方式向考官或考场内工作人员透露本人姓名、毕业学校、工作单位等个人信息。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试结束后，不得带走或损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试题签。到指定地点等候本人成绩，须保持安静，不得泄露试题信息。得到成绩后须立即离场，不在考点内逗留。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不得做违反考试公平公正原则的其他事情。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考生有下列情形的，原则上不得参与考试：近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天内有出入境史的；近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天有高、中风险地区旅居史的；有发热（体温≧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7.3℃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）、咳嗽等急性呼吸道异常症状的；居民健康码为红码或黄码的。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考生入场务必严格落实“五查”，即查身份证、查准考证、查体温、查健康码和行程码、查疫苗接种证明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以内核酸检测阴性结果证明，并要求考生全程佩戴口罩，做好手部消毒，保持安全距离。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考试期间，考生出现发热（体温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7.3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、咳嗽等急性呼吸道异常症状的，居民健康码为红码或黄码的，应及时报告并自觉服从考试现场工作人员管理。现场医务人员会对考生进行体温复测、排查流行病学史。认为具备继续参加考试条件的，安排在备用隔离考场继续考试；不具备继续参加考试条件的，安排到隔离观察室休息，由现场医务人员按规定妥善处置。居民行程码为黄码，而居民健康码为绿码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天以内核酸检测结果为阴性的，经现场医务人员研判可以正常参加考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以上规定，如果违反，视情节轻重取消本次考试资格或宣布本次考试成绩无效，并按相关规定进行处理。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Administrator</dc:creator>
  <dc:description/>
  <dc:language>en-US</dc:language>
  <cp:lastModifiedBy>曦兮</cp:lastModifiedBy>
  <cp:lastPrinted>2019-12-20T16:58:00Z</cp:lastPrinted>
  <dcterms:modified xsi:type="dcterms:W3CDTF">2021-06-02T11:17:22Z</dcterms:modified>
  <cp:revision>5</cp:revision>
  <dc:subject/>
  <dc:title>公务员面试考生纪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