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84"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招聘岗位及要求：</w:t>
      </w:r>
    </w:p>
    <w:tbl>
      <w:tblPr>
        <w:tblW w:w="8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80"/>
        <w:gridCol w:w="1080"/>
        <w:gridCol w:w="2710"/>
        <w:gridCol w:w="2735"/>
      </w:tblGrid>
      <w:tr>
        <w:trPr>
          <w:trHeight w:val="70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位代码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招聘人数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专业要求</w:t>
            </w:r>
          </w:p>
        </w:tc>
        <w:tc>
          <w:tcPr>
            <w:tcW w:w="2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其它要求</w:t>
            </w:r>
          </w:p>
        </w:tc>
      </w:tr>
      <w:tr>
        <w:trPr>
          <w:trHeight w:val="156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1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心脏医学中心随访工作人员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学历学士及以上学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,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</w:tr>
      <w:tr>
        <w:trPr>
          <w:trHeight w:val="88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纤支镜室技师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或护理学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男性，全日制本科及以上学历学士及以上学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,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</w:tr>
      <w:tr>
        <w:trPr>
          <w:trHeight w:val="70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2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输血科技师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医学检验、医学检验技术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学历学士及以上学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,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</w:tr>
      <w:tr>
        <w:trPr>
          <w:trHeight w:val="70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2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总务处文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电子商务、行政管理（学），公共事业管理、社会医学与卫生事业管理、公共管理硕士、计算机网络及应用、计算机科学与技术、计算机应用技术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学历学士及以上学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,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超声科文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中专及以上学历，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技能中心工作人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学历学士及以上学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,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学办教辅人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公共事业管理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学历学士及以上学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,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放疗科技术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医学影像学、医学影像技术、临床医学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学历学士及以上学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,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肝胆研究所技术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、医学检验、医学检验技术、医学实验技术、生物化学与分子生物学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学历学士及以上学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,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W21-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供应室消毒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中专或高中及以上学历，年龄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日以后出生）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24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卜荣荣</cp:lastModifiedBy>
  <cp:lastPrinted>2020-08-09T20:07:00Z</cp:lastPrinted>
  <dcterms:modified xsi:type="dcterms:W3CDTF">2021-06-04T10:19:2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140DB58A847B791B975D4641F0A2E</vt:lpwstr>
  </property>
  <property fmtid="{D5CDD505-2E9C-101B-9397-08002B2CF9AE}" pid="3" name="KSOProductBuildVer">
    <vt:lpwstr>2052-11.1.0.10577</vt:lpwstr>
  </property>
</Properties>
</file>