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荥阳市公开招聘事业单位工作人员体检人员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(7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名）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001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岗位（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人）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周  越   常雨菡   苏  宇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002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岗位（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人）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周青慧   刘晶凡   路月冉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003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岗位（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人）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王龙威   孙炎铎   杨增凯   段中强   苗  壮   高东明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康红克   黄亚南   李方涵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004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岗位（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人）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何  铮   茹  红   艾建飞   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005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岗位（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人）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张  波   臧天泽   姚泽哲   张原申   王  帅   徐钰婷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张煜欣   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0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岗位（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0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）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连铫禹   张家赫   李  昂   陈少华   赵  乾   刘德富   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聂世冲   史程梁   张博奕   尚  耀   冯永昌   马云祥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王星浩   刘  鑫   冯名洋   高小磊   李  超   徐  帅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赵  创   梁家强   刘  洋   李  珂   张方来   郝兴洲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郑晗珂   陈高昂   张  开   刘少帅   柴清华   刘家宝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0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岗位（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）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赵国杰   付政兴   张宸赫   张  毅   张志华   张一凡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丁明辉   李洪茂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0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岗位（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）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沈  震   孙  义   魏晓妍   朱鹏飞   张意龙   刘  爽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吕雨晴   刘  柳   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0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岗位（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人）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张晨光   王  枫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0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岗位（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）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张向军   杨迎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Qin</cp:lastModifiedBy>
  <dcterms:modified xsi:type="dcterms:W3CDTF">2021-06-03T02:2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549B8063A40B4914FFAE666D5EDB7</vt:lpwstr>
  </property>
  <property fmtid="{D5CDD505-2E9C-101B-9397-08002B2CF9AE}" pid="3" name="KSOProductBuildVer">
    <vt:lpwstr>2052-11.1.0.10495</vt:lpwstr>
  </property>
</Properties>
</file>