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olor w:val="FF0000"/>
          <w:spacing w:val="120"/>
          <w:kern w:val="2"/>
          <w:sz w:val="44"/>
          <w:szCs w:val="44"/>
          <w:lang w:val="en-US" w:eastAsia="en-US"/>
        </w:rPr>
      </w:pPr>
      <w:r>
        <w:rPr>
          <w:rFonts w:eastAsia="方正小标宋简体" w:ascii="方正小标宋简体" w:hAnsi="方正小标宋简体"/>
          <w:color w:val="FF0000"/>
          <w:spacing w:val="120"/>
          <w:kern w:val="2"/>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168275</wp:posOffset>
                </wp:positionH>
                <wp:positionV relativeFrom="paragraph">
                  <wp:posOffset>302895</wp:posOffset>
                </wp:positionV>
                <wp:extent cx="0" cy="84455"/>
                <wp:effectExtent l="0" t="0" r="0" b="0"/>
                <wp:wrapNone/>
                <wp:docPr id="1" name=""/>
                <a:graphic xmlns:a="http://schemas.openxmlformats.org/drawingml/2006/main">
                  <a:graphicData uri="http://schemas.microsoft.com/office/word/2010/wordprocessingGroup">
                    <wpg:wgp>
                      <wpg:cNvGrpSpPr/>
                      <wpg:grpSpPr>
                        <a:xfrm>
                          <a:off x="0" y="0"/>
                          <a:ext cx="0" cy="84600"/>
                          <a:chOff x="0" y="0"/>
                          <a:chExt cx="0" cy="84600"/>
                        </a:xfrm>
                      </wpg:grpSpPr>
                      <wps:wsp>
                        <wps:cNvCnPr/>
                        <wps:spPr>
                          <a:xfrm>
                            <a:off x="0" y="0"/>
                            <a:ext cx="360" cy="360"/>
                          </a:xfrm>
                          <a:prstGeom prst="straightConnector1">
                            <a:avLst/>
                          </a:prstGeom>
                          <a:ln w="28440">
                            <a:solidFill>
                              <a:srgbClr val="ff0000"/>
                            </a:solidFill>
                            <a:miter/>
                          </a:ln>
                        </wps:spPr>
                        <wps:bodyPr/>
                      </wps:wsp>
                      <wps:wsp>
                        <wps:cNvCnPr/>
                        <wps:spPr>
                          <a:xfrm>
                            <a:off x="0" y="84600"/>
                            <a:ext cx="360" cy="360"/>
                          </a:xfrm>
                          <a:prstGeom prst="straightConnector1">
                            <a:avLst/>
                          </a:prstGeom>
                          <a:ln w="12600">
                            <a:solidFill>
                              <a:srgbClr val="ff0000"/>
                            </a:solidFill>
                            <a:miter/>
                          </a:ln>
                        </wps:spPr>
                        <wps:bodyPr/>
                      </wps:wsp>
                    </wpg:wgp>
                  </a:graphicData>
                </a:graphic>
              </wp:anchor>
            </w:drawing>
          </mc:Choice>
          <mc:Fallback>
            <w:pict>
              <v:group id="shape_0" style="position:absolute;margin-left:-13.25pt;margin-top:23.85pt;width:0pt;height:6.65pt" coordorigin="-265,477" coordsize="0,133">
                <v:shapetype id="_x0000_t32" coordsize="21600,21600" o:spt="32" path="m,l21600,21600nfe">
                  <v:stroke joinstyle="miter"/>
                  <v:path gradientshapeok="t" o:connecttype="rect" textboxrect="0,0,21600,21600"/>
                </v:shapetype>
                <v:shape id="shape_0" stroked="t" o:allowincell="f" style="position:absolute;left:-265;top:477;width:0;height:0" type="_x0000_t32">
                  <v:stroke color="red" weight="28440" joinstyle="miter" endcap="flat"/>
                  <v:fill o:detectmouseclick="t" on="false"/>
                  <w10:wrap type="none"/>
                </v:shape>
                <v:shape id="shape_0" stroked="t" o:allowincell="f" style="position:absolute;left:-265;top:610;width:0;height:0" type="_x0000_t32">
                  <v:stroke color="red" weight="1260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508000</wp:posOffset>
                </wp:positionV>
                <wp:extent cx="5579745" cy="899795"/>
                <wp:effectExtent l="0" t="0" r="0" b="0"/>
                <wp:wrapNone/>
                <wp:docPr id="2" name="Frame1"/>
                <a:graphic xmlns:a="http://schemas.openxmlformats.org/drawingml/2006/main">
                  <a:graphicData uri="http://schemas.microsoft.com/office/word/2010/wordprocessingShape">
                    <wps:wsp>
                      <wps:cNvSpPr txBox="1"/>
                      <wps:spPr>
                        <a:xfrm>
                          <a:off x="0" y="0"/>
                          <a:ext cx="5579745" cy="899795"/>
                        </a:xfrm>
                        <a:prstGeom prst="rect"/>
                        <a:solidFill>
                          <a:srgbClr val="FFFFFF">
                            <a:alpha val="0"/>
                          </a:srgbClr>
                        </a:solidFill>
                      </wps:spPr>
                      <wps:txbx>
                        <w:txbxContent>
                          <w:p>
                            <w:pPr>
                              <w:pStyle w:val="Normal"/>
                              <w:jc w:val="center"/>
                              <w:rPr>
                                <w:rFonts w:ascii="方正小标宋简体" w:hAnsi="方正小标宋简体" w:eastAsia="方正小标宋简体"/>
                                <w:color w:val="FF0000"/>
                                <w:spacing w:val="120"/>
                                <w:w w:val="80"/>
                                <w:kern w:val="2"/>
                                <w:sz w:val="80"/>
                                <w:szCs w:val="64"/>
                              </w:rPr>
                            </w:pPr>
                            <w:r>
                              <w:rPr>
                                <w:rFonts w:ascii="方正小标宋简体" w:hAnsi="方正小标宋简体" w:eastAsia="方正小标宋简体"/>
                                <w:color w:val="FF0000"/>
                                <w:spacing w:val="120"/>
                                <w:w w:val="80"/>
                                <w:kern w:val="2"/>
                                <w:sz w:val="80"/>
                                <w:szCs w:val="64"/>
                              </w:rPr>
                              <w:t>安徽省卫生健康委员会</w:t>
                            </w:r>
                          </w:p>
                        </w:txbxContent>
                      </wps:txbx>
                      <wps:bodyPr anchor="t" lIns="635" tIns="635" rIns="635" bIns="635">
                        <a:noAutofit/>
                      </wps:bodyPr>
                    </wps:wsp>
                  </a:graphicData>
                </a:graphic>
              </wp:anchor>
            </w:drawing>
          </mc:Choice>
          <mc:Fallback>
            <w:pict>
              <v:rect fillcolor="#FFFFFF" style="position:absolute;rotation:-0;width:439.35pt;height:70.85pt;mso-wrap-distance-left:9.05pt;mso-wrap-distance-right:9.05pt;mso-wrap-distance-top:0pt;mso-wrap-distance-bottom:0pt;margin-top:-40pt;mso-position-vertical-relative:text;margin-left:1.25pt;mso-position-horizontal-relative:text">
                <v:fill opacity="0f"/>
                <v:textbox inset="0.000694444444444445in,0.000694444444444445in,0.000694444444444445in,0.000694444444444445in">
                  <w:txbxContent>
                    <w:p>
                      <w:pPr>
                        <w:pStyle w:val="Normal"/>
                        <w:jc w:val="center"/>
                        <w:rPr>
                          <w:rFonts w:ascii="方正小标宋简体" w:hAnsi="方正小标宋简体" w:eastAsia="方正小标宋简体"/>
                          <w:color w:val="FF0000"/>
                          <w:spacing w:val="120"/>
                          <w:w w:val="80"/>
                          <w:kern w:val="2"/>
                          <w:sz w:val="80"/>
                          <w:szCs w:val="64"/>
                        </w:rPr>
                      </w:pPr>
                      <w:r>
                        <w:rPr>
                          <w:rFonts w:ascii="方正小标宋简体" w:hAnsi="方正小标宋简体" w:eastAsia="方正小标宋简体"/>
                          <w:color w:val="FF0000"/>
                          <w:spacing w:val="120"/>
                          <w:w w:val="80"/>
                          <w:kern w:val="2"/>
                          <w:sz w:val="80"/>
                          <w:szCs w:val="64"/>
                        </w:rPr>
                        <w:t>安徽省卫生健康委员会</w:t>
                      </w:r>
                    </w:p>
                  </w:txbxContent>
                </v:textbox>
                <w10:wrap type="none"/>
              </v:rect>
            </w:pict>
          </mc:Fallback>
        </mc:AlternateConten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2320925</wp:posOffset>
                </wp:positionH>
                <wp:positionV relativeFrom="paragraph">
                  <wp:posOffset>67945</wp:posOffset>
                </wp:positionV>
                <wp:extent cx="3290570" cy="396240"/>
                <wp:effectExtent l="0" t="0" r="0" b="0"/>
                <wp:wrapNone/>
                <wp:docPr id="3" name="Frame2"/>
                <a:graphic xmlns:a="http://schemas.openxmlformats.org/drawingml/2006/main">
                  <a:graphicData uri="http://schemas.microsoft.com/office/word/2010/wordprocessingShape">
                    <wps:wsp>
                      <wps:cNvSpPr txBox="1"/>
                      <wps:spPr>
                        <a:xfrm>
                          <a:off x="0" y="0"/>
                          <a:ext cx="3290570" cy="396240"/>
                        </a:xfrm>
                        <a:prstGeom prst="rect"/>
                        <a:solidFill>
                          <a:srgbClr val="FFFFFF"/>
                        </a:solidFill>
                        <a:ln w="9525">
                          <a:solidFill>
                            <a:srgbClr val="FFFFFF"/>
                          </a:solidFill>
                        </a:ln>
                      </wps:spPr>
                      <wps:txbx>
                        <w:txbxContent>
                          <w:p>
                            <w:pPr>
                              <w:pStyle w:val="Normal"/>
                              <w:jc w:val="right"/>
                              <w:rPr>
                                <w:rFonts w:ascii="仿宋_GB2312" w:hAnsi="仿宋_GB2312" w:eastAsia="仿宋_GB2312" w:cs="仿宋"/>
                                <w:sz w:val="32"/>
                                <w:szCs w:val="32"/>
                              </w:rPr>
                            </w:pPr>
                            <w:bookmarkStart w:id="0" w:name="sendNo"/>
                            <w:r>
                              <w:rPr>
                                <w:rFonts w:ascii="仿宋_GB2312" w:hAnsi="仿宋_GB2312" w:cs="仿宋" w:eastAsia="仿宋_GB2312"/>
                                <w:sz w:val="32"/>
                                <w:szCs w:val="32"/>
                              </w:rPr>
                              <w:t>皖中医药服务秘〔</w:t>
                            </w:r>
                            <w:r>
                              <w:rPr>
                                <w:rFonts w:eastAsia="仿宋_GB2312" w:cs="仿宋" w:ascii="仿宋_GB2312" w:hAnsi="仿宋_GB2312"/>
                                <w:sz w:val="32"/>
                                <w:szCs w:val="32"/>
                              </w:rPr>
                              <w:t>2021</w:t>
                            </w:r>
                            <w:r>
                              <w:rPr>
                                <w:rFonts w:ascii="仿宋_GB2312" w:hAnsi="仿宋_GB2312" w:cs="仿宋" w:eastAsia="仿宋_GB2312"/>
                                <w:sz w:val="32"/>
                                <w:szCs w:val="32"/>
                              </w:rPr>
                              <w:t>〕</w:t>
                            </w:r>
                            <w:r>
                              <w:rPr>
                                <w:rFonts w:eastAsia="仿宋_GB2312" w:cs="仿宋" w:ascii="仿宋_GB2312" w:hAnsi="仿宋_GB2312"/>
                                <w:sz w:val="32"/>
                                <w:szCs w:val="32"/>
                              </w:rPr>
                              <w:t>22</w:t>
                            </w:r>
                            <w:r>
                              <w:rPr>
                                <w:rFonts w:ascii="仿宋_GB2312" w:hAnsi="仿宋_GB2312" w:cs="仿宋" w:eastAsia="仿宋_GB2312"/>
                                <w:sz w:val="32"/>
                                <w:szCs w:val="32"/>
                              </w:rPr>
                              <w:t>号</w:t>
                            </w:r>
                            <w:bookmarkEnd w:id="0"/>
                          </w:p>
                        </w:txbxContent>
                      </wps:txbx>
                      <wps:bodyPr anchor="t" lIns="91440" tIns="45720" rIns="91440" bIns="45720">
                        <a:noAutofit/>
                      </wps:bodyPr>
                    </wps:wsp>
                  </a:graphicData>
                </a:graphic>
              </wp:anchor>
            </w:drawing>
          </mc:Choice>
          <mc:Fallback>
            <w:pict>
              <v:rect fillcolor="#FFFFFF" strokecolor="#FFFFFF" strokeweight="0pt" style="position:absolute;rotation:-0;width:259.1pt;height:31.2pt;mso-wrap-distance-left:9.05pt;mso-wrap-distance-right:9.05pt;mso-wrap-distance-top:0pt;mso-wrap-distance-bottom:0pt;margin-top:5.35pt;mso-position-vertical-relative:text;margin-left:182.75pt;mso-position-horizontal-relative:text">
                <v:textbox>
                  <w:txbxContent>
                    <w:p>
                      <w:pPr>
                        <w:pStyle w:val="Normal"/>
                        <w:jc w:val="right"/>
                        <w:rPr>
                          <w:rFonts w:ascii="仿宋_GB2312" w:hAnsi="仿宋_GB2312" w:eastAsia="仿宋_GB2312" w:cs="仿宋"/>
                          <w:sz w:val="32"/>
                          <w:szCs w:val="32"/>
                        </w:rPr>
                      </w:pPr>
                      <w:bookmarkStart w:id="1" w:name="sendNo"/>
                      <w:r>
                        <w:rPr>
                          <w:rFonts w:ascii="仿宋_GB2312" w:hAnsi="仿宋_GB2312" w:cs="仿宋" w:eastAsia="仿宋_GB2312"/>
                          <w:sz w:val="32"/>
                          <w:szCs w:val="32"/>
                        </w:rPr>
                        <w:t>皖中医药服务秘〔</w:t>
                      </w:r>
                      <w:r>
                        <w:rPr>
                          <w:rFonts w:eastAsia="仿宋_GB2312" w:cs="仿宋" w:ascii="仿宋_GB2312" w:hAnsi="仿宋_GB2312"/>
                          <w:sz w:val="32"/>
                          <w:szCs w:val="32"/>
                        </w:rPr>
                        <w:t>2021</w:t>
                      </w:r>
                      <w:r>
                        <w:rPr>
                          <w:rFonts w:ascii="仿宋_GB2312" w:hAnsi="仿宋_GB2312" w:cs="仿宋" w:eastAsia="仿宋_GB2312"/>
                          <w:sz w:val="32"/>
                          <w:szCs w:val="32"/>
                        </w:rPr>
                        <w:t>〕</w:t>
                      </w:r>
                      <w:r>
                        <w:rPr>
                          <w:rFonts w:eastAsia="仿宋_GB2312" w:cs="仿宋" w:ascii="仿宋_GB2312" w:hAnsi="仿宋_GB2312"/>
                          <w:sz w:val="32"/>
                          <w:szCs w:val="32"/>
                        </w:rPr>
                        <w:t>22</w:t>
                      </w:r>
                      <w:r>
                        <w:rPr>
                          <w:rFonts w:ascii="仿宋_GB2312" w:hAnsi="仿宋_GB2312" w:cs="仿宋" w:eastAsia="仿宋_GB2312"/>
                          <w:sz w:val="32"/>
                          <w:szCs w:val="32"/>
                        </w:rPr>
                        <w:t>号</w:t>
                      </w:r>
                      <w:bookmarkEnd w:id="1"/>
                    </w:p>
                  </w:txbxContent>
                </v:textbox>
                <w10:wrap type="none"/>
              </v:rect>
            </w:pict>
          </mc:Fallback>
        </mc:AlternateConten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方正小标宋简体" w:hAnsi="方正小标宋简体" w:eastAsia="方正小标宋简体"/>
          <w:sz w:val="44"/>
          <w:szCs w:val="32"/>
        </w:rPr>
      </w:pPr>
      <w:r>
        <w:rPr>
          <w:rFonts w:ascii="方正小标宋简体" w:hAnsi="方正小标宋简体" w:eastAsia="方正小标宋简体"/>
          <w:sz w:val="44"/>
          <w:szCs w:val="32"/>
        </w:rPr>
        <w:t>关于开展</w:t>
      </w:r>
      <w:r>
        <w:rPr>
          <w:rFonts w:eastAsia="方正小标宋简体" w:ascii="方正小标宋简体" w:hAnsi="方正小标宋简体"/>
          <w:sz w:val="44"/>
          <w:szCs w:val="32"/>
        </w:rPr>
        <w:t>2021</w:t>
      </w:r>
      <w:r>
        <w:rPr>
          <w:rFonts w:ascii="方正小标宋简体" w:hAnsi="方正小标宋简体" w:eastAsia="方正小标宋简体"/>
          <w:sz w:val="44"/>
          <w:szCs w:val="32"/>
        </w:rPr>
        <w:t>年安徽省传统医学出师考核和确有专长人员考核工作的通知</w:t>
      </w:r>
    </w:p>
    <w:p>
      <w:pPr>
        <w:pStyle w:val="Normal"/>
        <w:jc w:val="center"/>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各市及省直管县卫生健康委（中医药管理局），省属医院：</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根据《传统医学师承和确有专长人员医师资格考核考试办法》（卫生部令第</w:t>
      </w:r>
      <w:r>
        <w:rPr>
          <w:rFonts w:eastAsia="仿宋_GB2312" w:ascii="仿宋_GB2312" w:hAnsi="仿宋_GB2312"/>
          <w:sz w:val="32"/>
          <w:szCs w:val="32"/>
        </w:rPr>
        <w:t>52</w:t>
      </w:r>
      <w:r>
        <w:rPr>
          <w:rFonts w:ascii="仿宋_GB2312" w:hAnsi="仿宋_GB2312" w:eastAsia="仿宋_GB2312"/>
          <w:sz w:val="32"/>
          <w:szCs w:val="32"/>
        </w:rPr>
        <w:t>号）、《安徽省传统医学师承和确有专长人员医师资格考核考试工作方案》（卫中医药秘〔</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68</w:t>
      </w:r>
      <w:r>
        <w:rPr>
          <w:rFonts w:ascii="仿宋_GB2312" w:hAnsi="仿宋_GB2312" w:eastAsia="仿宋_GB2312"/>
          <w:sz w:val="32"/>
          <w:szCs w:val="32"/>
        </w:rPr>
        <w:t>号）、《关于进一步做好以师承方式学习传统医学工作的通知》（中医药服务秘〔</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要求，现就</w:t>
      </w:r>
      <w:r>
        <w:rPr>
          <w:rFonts w:eastAsia="仿宋_GB2312" w:ascii="仿宋_GB2312" w:hAnsi="仿宋_GB2312"/>
          <w:sz w:val="32"/>
          <w:szCs w:val="32"/>
        </w:rPr>
        <w:t>2021</w:t>
      </w:r>
      <w:r>
        <w:rPr>
          <w:rFonts w:ascii="仿宋_GB2312" w:hAnsi="仿宋_GB2312" w:eastAsia="仿宋_GB2312"/>
          <w:sz w:val="32"/>
          <w:szCs w:val="32"/>
        </w:rPr>
        <w:t>年安徽省传统医学师承人员出师考核和确有专长人员考核工作具体事宜通知如下：</w:t>
      </w:r>
    </w:p>
    <w:p>
      <w:pPr>
        <w:pStyle w:val="Normal"/>
        <w:widowControl/>
        <w:spacing w:lineRule="exact" w:line="520"/>
        <w:ind w:firstLine="632"/>
        <w:rPr>
          <w:rFonts w:ascii="黑体;SimHei" w:hAnsi="黑体;SimHei" w:eastAsia="黑体;SimHei" w:cs="宋体;SimSun"/>
          <w:bCs/>
          <w:sz w:val="32"/>
          <w:szCs w:val="32"/>
        </w:rPr>
      </w:pPr>
      <w:r>
        <w:rPr>
          <w:rFonts w:ascii="黑体;SimHei" w:hAnsi="黑体;SimHei" w:cs="宋体;SimSun" w:eastAsia="黑体;SimHei"/>
          <w:bCs/>
          <w:sz w:val="32"/>
          <w:szCs w:val="32"/>
        </w:rPr>
        <w:t>一、出师考核</w:t>
      </w:r>
    </w:p>
    <w:p>
      <w:pPr>
        <w:pStyle w:val="Normal"/>
        <w:spacing w:lineRule="exact" w:line="520"/>
        <w:ind w:firstLine="634"/>
        <w:rPr>
          <w:rFonts w:ascii="楷体_GB2312" w:hAnsi="楷体_GB2312" w:eastAsia="楷体_GB2312"/>
          <w:b/>
          <w:b/>
          <w:bCs/>
          <w:sz w:val="32"/>
          <w:szCs w:val="32"/>
        </w:rPr>
      </w:pPr>
      <w:r>
        <w:rPr>
          <w:rFonts w:ascii="楷体_GB2312" w:hAnsi="楷体_GB2312" w:cs="宋体;SimSun" w:eastAsia="楷体_GB2312"/>
          <w:b/>
          <w:bCs/>
          <w:sz w:val="32"/>
          <w:szCs w:val="32"/>
        </w:rPr>
        <w:t>（一）申请传统医学出师考核的报名条件</w:t>
      </w:r>
    </w:p>
    <w:p>
      <w:pPr>
        <w:pStyle w:val="Normal"/>
        <w:spacing w:lineRule="exact" w:line="520"/>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按照规定的学习方式和学习内容连续跟师学习满三年（从公证之日起计算，时间截止到</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经核准其指导老师执业的卫生行政部门审核同意。</w:t>
      </w:r>
    </w:p>
    <w:p>
      <w:pPr>
        <w:pStyle w:val="Normal"/>
        <w:spacing w:lineRule="exact" w:line="520"/>
        <w:ind w:firstLine="634"/>
        <w:rPr>
          <w:rFonts w:ascii="楷体_GB2312" w:hAnsi="楷体_GB2312" w:eastAsia="楷体_GB2312" w:cs="宋体;SimSun"/>
          <w:b/>
          <w:b/>
          <w:bCs/>
          <w:sz w:val="32"/>
          <w:szCs w:val="32"/>
        </w:rPr>
      </w:pPr>
      <w:r>
        <w:rPr>
          <w:rFonts w:ascii="楷体_GB2312" w:hAnsi="楷体_GB2312" w:cs="宋体;SimSun" w:eastAsia="楷体_GB2312"/>
          <w:b/>
          <w:bCs/>
          <w:sz w:val="32"/>
          <w:szCs w:val="32"/>
        </w:rPr>
        <w:t>（二）申请出师考核人员应当提交下列材料</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传统医学师承出师考核申请表（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本人身份证明及复印件；</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近期二寸正面免冠半身照片</w:t>
      </w:r>
      <w:r>
        <w:rPr>
          <w:rFonts w:eastAsia="仿宋_GB2312" w:ascii="仿宋_GB2312" w:hAnsi="仿宋_GB2312"/>
          <w:sz w:val="32"/>
          <w:szCs w:val="32"/>
        </w:rPr>
        <w:t>2</w:t>
      </w:r>
      <w:r>
        <w:rPr>
          <w:rFonts w:ascii="仿宋_GB2312" w:hAnsi="仿宋_GB2312" w:eastAsia="仿宋_GB2312"/>
          <w:sz w:val="32"/>
          <w:szCs w:val="32"/>
        </w:rPr>
        <w:t>张；</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学历或学力证明原件及复印件；</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老师的医师资格证书、医师执业证书原件及复印件；专业技术职务任职资格证书原件及复印件，或者核准其执业的卫生行政部门出具的从事中医临床工作</w:t>
      </w:r>
      <w:r>
        <w:rPr>
          <w:rFonts w:eastAsia="仿宋_GB2312" w:ascii="仿宋_GB2312" w:hAnsi="仿宋_GB2312"/>
          <w:sz w:val="32"/>
          <w:szCs w:val="32"/>
        </w:rPr>
        <w:t>15</w:t>
      </w:r>
      <w:r>
        <w:rPr>
          <w:rFonts w:ascii="仿宋_GB2312" w:hAnsi="仿宋_GB2312" w:eastAsia="仿宋_GB2312"/>
          <w:sz w:val="32"/>
          <w:szCs w:val="32"/>
        </w:rPr>
        <w:t>年以上的证明；</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经公证的师承关系合同原件及复印件；</w:t>
      </w:r>
    </w:p>
    <w:p>
      <w:pPr>
        <w:pStyle w:val="Normal"/>
        <w:spacing w:lineRule="exact" w:line="520"/>
        <w:ind w:firstLine="60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指导老师对师承人员制定的三年教学计划；师承人员在指导老师的指导下，制定的每年度个人学习计划；跟师学习及临床实践学习记录。</w:t>
      </w:r>
    </w:p>
    <w:p>
      <w:pPr>
        <w:pStyle w:val="Normal"/>
        <w:spacing w:lineRule="exact" w:line="520"/>
        <w:ind w:firstLine="600"/>
        <w:rPr>
          <w:rFonts w:ascii="楷体_GB2312" w:hAnsi="楷体_GB2312" w:eastAsia="楷体_GB2312"/>
          <w:b/>
          <w:b/>
          <w:sz w:val="32"/>
          <w:szCs w:val="32"/>
        </w:rPr>
      </w:pPr>
      <w:r>
        <w:rPr>
          <w:rFonts w:ascii="楷体_GB2312" w:hAnsi="楷体_GB2312" w:cs="宋体;SimSun" w:eastAsia="楷体_GB2312"/>
          <w:b/>
          <w:bCs/>
          <w:sz w:val="32"/>
          <w:szCs w:val="32"/>
        </w:rPr>
        <w:t>（三）审核程序</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申请参加出师考核的师承人员，填写国家中医药管理局统一式样的《传统医学师承出师考核申请表》，经核准其指导老师执业的卫生健康（中医药管理）行政部门审核同意后，由市级卫生健康（中医药管理）行政部门统一汇总报省中医药管理局；指导老师在省属医院执业的，由省属医院审核后直接报省中医药管理局。</w:t>
      </w:r>
    </w:p>
    <w:p>
      <w:pPr>
        <w:pStyle w:val="Normal"/>
        <w:spacing w:lineRule="exact" w:line="520"/>
        <w:ind w:first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省中医药管理局对申请出师考核者提交的材料进行审查，符合考核条件的，发放准考证；不符合考核条件的，在受理申请后</w:t>
      </w:r>
      <w:r>
        <w:rPr>
          <w:rFonts w:eastAsia="仿宋_GB2312" w:ascii="仿宋_GB2312" w:hAnsi="仿宋_GB2312"/>
          <w:sz w:val="32"/>
          <w:szCs w:val="32"/>
        </w:rPr>
        <w:t>15</w:t>
      </w:r>
      <w:r>
        <w:rPr>
          <w:rFonts w:ascii="仿宋_GB2312" w:hAnsi="仿宋_GB2312" w:eastAsia="仿宋_GB2312"/>
          <w:sz w:val="32"/>
          <w:szCs w:val="32"/>
        </w:rPr>
        <w:t>个工作日内向申请出师考核者说明理由。</w:t>
      </w:r>
    </w:p>
    <w:p>
      <w:pPr>
        <w:pStyle w:val="Normal"/>
        <w:spacing w:lineRule="exact" w:line="520"/>
        <w:ind w:firstLine="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省中医药管理局《关于进一步做好以师承方式学习传统医学的通知》（中医药服务秘〔</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发布之前，曾在省中医药管理局备案的、指导老师非省属医院的师承人员，由指导老师执业地卫生行政部门负责逐级审核上报。</w:t>
      </w:r>
    </w:p>
    <w:p>
      <w:pPr>
        <w:pStyle w:val="Normal"/>
        <w:spacing w:lineRule="exact" w:line="520"/>
        <w:ind w:firstLine="600"/>
        <w:rPr>
          <w:rFonts w:ascii="楷体_GB2312" w:hAnsi="楷体_GB2312" w:eastAsia="楷体_GB2312" w:cs="宋体;SimSun"/>
          <w:b/>
          <w:b/>
          <w:bCs/>
          <w:sz w:val="32"/>
          <w:szCs w:val="32"/>
        </w:rPr>
      </w:pPr>
      <w:r>
        <w:rPr>
          <w:rFonts w:ascii="楷体_GB2312" w:hAnsi="楷体_GB2312" w:cs="宋体;SimSun" w:eastAsia="楷体_GB2312"/>
          <w:b/>
          <w:bCs/>
          <w:sz w:val="32"/>
          <w:szCs w:val="32"/>
        </w:rPr>
        <w:t>（四）报名时间</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考试时间原则安排在</w:t>
      </w:r>
      <w:r>
        <w:rPr>
          <w:rFonts w:eastAsia="仿宋_GB2312" w:ascii="仿宋_GB2312" w:hAnsi="仿宋_GB2312"/>
          <w:sz w:val="32"/>
          <w:szCs w:val="32"/>
        </w:rPr>
        <w:t>10</w:t>
      </w:r>
      <w:r>
        <w:rPr>
          <w:rFonts w:ascii="仿宋_GB2312" w:hAnsi="仿宋_GB2312" w:eastAsia="仿宋_GB2312"/>
          <w:sz w:val="32"/>
          <w:szCs w:val="32"/>
        </w:rPr>
        <w:t>月份，具体时间另行通知。</w:t>
      </w:r>
    </w:p>
    <w:p>
      <w:pPr>
        <w:pStyle w:val="Normal"/>
        <w:widowControl/>
        <w:spacing w:lineRule="exact" w:line="520"/>
        <w:ind w:firstLine="632"/>
        <w:rPr>
          <w:rFonts w:ascii="黑体;SimHei" w:hAnsi="黑体;SimHei" w:eastAsia="黑体;SimHei" w:cs="宋体;SimSun"/>
          <w:bCs/>
          <w:sz w:val="32"/>
          <w:szCs w:val="32"/>
        </w:rPr>
      </w:pPr>
      <w:r>
        <w:rPr>
          <w:rFonts w:ascii="黑体;SimHei" w:hAnsi="黑体;SimHei" w:cs="宋体;SimSun" w:eastAsia="黑体;SimHei"/>
          <w:bCs/>
          <w:sz w:val="32"/>
          <w:szCs w:val="32"/>
        </w:rPr>
        <w:t>二、确有专长考核</w:t>
      </w:r>
    </w:p>
    <w:p>
      <w:pPr>
        <w:pStyle w:val="Normal"/>
        <w:spacing w:lineRule="exact" w:line="520"/>
        <w:ind w:firstLine="600"/>
        <w:rPr>
          <w:rFonts w:ascii="楷体_GB2312" w:hAnsi="楷体_GB2312" w:eastAsia="楷体_GB2312" w:cs="宋体;SimSun"/>
          <w:b/>
          <w:b/>
          <w:bCs/>
          <w:sz w:val="32"/>
          <w:szCs w:val="32"/>
        </w:rPr>
      </w:pPr>
      <w:r>
        <w:rPr>
          <w:rFonts w:ascii="楷体_GB2312" w:hAnsi="楷体_GB2312" w:cs="宋体;SimSun" w:eastAsia="楷体_GB2312"/>
          <w:b/>
          <w:bCs/>
          <w:sz w:val="32"/>
          <w:szCs w:val="32"/>
        </w:rPr>
        <w:t>（一）申请确有专长考核的报名条件</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原则上在户籍所在地参加考核，但长期在非户籍所在地居住并临床实践的，也可在其临床实践所在地申请参加考核。</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辖区内医疗机构依法从事传统医学临床实践</w:t>
      </w:r>
      <w:r>
        <w:rPr>
          <w:rFonts w:eastAsia="仿宋_GB2312" w:ascii="仿宋_GB2312" w:hAnsi="仿宋_GB2312"/>
          <w:sz w:val="32"/>
          <w:szCs w:val="32"/>
        </w:rPr>
        <w:t>5</w:t>
      </w:r>
      <w:r>
        <w:rPr>
          <w:rFonts w:ascii="仿宋_GB2312" w:hAnsi="仿宋_GB2312" w:eastAsia="仿宋_GB2312"/>
          <w:sz w:val="32"/>
          <w:szCs w:val="32"/>
        </w:rPr>
        <w:t>年以上。</w:t>
      </w:r>
    </w:p>
    <w:p>
      <w:pPr>
        <w:pStyle w:val="Normal"/>
        <w:spacing w:lineRule="exact" w:line="520"/>
        <w:ind w:firstLine="600"/>
        <w:rPr>
          <w:rFonts w:ascii="楷体_GB2312" w:hAnsi="楷体_GB2312" w:eastAsia="楷体_GB2312" w:cs="宋体;SimSun"/>
          <w:b/>
          <w:b/>
          <w:bCs/>
          <w:sz w:val="32"/>
          <w:szCs w:val="32"/>
        </w:rPr>
      </w:pPr>
      <w:r>
        <w:rPr>
          <w:rFonts w:ascii="楷体_GB2312" w:hAnsi="楷体_GB2312" w:cs="宋体;SimSun" w:eastAsia="楷体_GB2312"/>
          <w:b/>
          <w:bCs/>
          <w:sz w:val="32"/>
          <w:szCs w:val="32"/>
        </w:rPr>
        <w:t>（二）申请报名确有专长考核人员，需提交以下材料</w:t>
      </w:r>
    </w:p>
    <w:p>
      <w:pPr>
        <w:pStyle w:val="Normal"/>
        <w:spacing w:lineRule="exact" w:line="520"/>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传统医学医术确有专长考核申请表（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20"/>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原件及复印件；</w:t>
      </w:r>
    </w:p>
    <w:p>
      <w:pPr>
        <w:pStyle w:val="Normal"/>
        <w:spacing w:lineRule="exact" w:line="520"/>
        <w:ind w:firstLine="63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近期二寸免冠正面半身照片</w:t>
      </w:r>
      <w:r>
        <w:rPr>
          <w:rFonts w:eastAsia="仿宋_GB2312" w:ascii="仿宋_GB2312" w:hAnsi="仿宋_GB2312"/>
          <w:sz w:val="32"/>
          <w:szCs w:val="32"/>
        </w:rPr>
        <w:t>3</w:t>
      </w:r>
      <w:r>
        <w:rPr>
          <w:rFonts w:ascii="仿宋_GB2312" w:hAnsi="仿宋_GB2312" w:eastAsia="仿宋_GB2312"/>
          <w:sz w:val="32"/>
          <w:szCs w:val="32"/>
        </w:rPr>
        <w:t>张；</w:t>
      </w:r>
    </w:p>
    <w:p>
      <w:pPr>
        <w:pStyle w:val="Normal"/>
        <w:spacing w:lineRule="exact" w:line="520"/>
        <w:ind w:firstLine="63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请人所在地县级卫生行政部门出具的证明其从事传统医学临床实践年限的材料（格式见附件</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520"/>
        <w:ind w:firstLine="63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两名以上当地的中医类别执业医师出具的证明其掌握独具特色、安全有效的传统医学诊疗技术的材料（格式见附件</w:t>
      </w:r>
      <w:r>
        <w:rPr>
          <w:rFonts w:eastAsia="仿宋_GB2312" w:ascii="仿宋_GB2312" w:hAnsi="仿宋_GB2312"/>
          <w:sz w:val="32"/>
          <w:szCs w:val="32"/>
        </w:rPr>
        <w:t>4</w:t>
      </w:r>
      <w:r>
        <w:rPr>
          <w:rFonts w:ascii="仿宋_GB2312" w:hAnsi="仿宋_GB2312" w:eastAsia="仿宋_GB2312"/>
          <w:sz w:val="32"/>
          <w:szCs w:val="32"/>
        </w:rPr>
        <w:t>），同时附证明人医师资格证书、执业证书和任职资格证书的原件及复印件。</w:t>
      </w:r>
    </w:p>
    <w:p>
      <w:pPr>
        <w:pStyle w:val="Normal"/>
        <w:spacing w:lineRule="exact" w:line="520"/>
        <w:ind w:firstLine="634"/>
        <w:rPr>
          <w:rFonts w:ascii="楷体_GB2312" w:hAnsi="楷体_GB2312" w:eastAsia="楷体_GB2312" w:cs="宋体;SimSun"/>
          <w:b/>
          <w:b/>
          <w:bCs/>
          <w:sz w:val="32"/>
          <w:szCs w:val="32"/>
        </w:rPr>
      </w:pPr>
      <w:r>
        <w:rPr>
          <w:rFonts w:ascii="楷体_GB2312" w:hAnsi="楷体_GB2312" w:cs="宋体;SimSun" w:eastAsia="楷体_GB2312"/>
          <w:b/>
          <w:bCs/>
          <w:sz w:val="32"/>
          <w:szCs w:val="32"/>
        </w:rPr>
        <w:t>（三）审核程序</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申请人持相关证件，向其依法从事临床实践的医疗机构所在地县级卫生健康（中医药管理）行政部门提出申请，县级卫生健康（中医药管理）行政部门审核后在《传统医学医术确有专长考核申请表》签署审核意见后，报市级卫生健康（中医药管理）行政部门（广德县、宿松县分别报宣城市、安庆市），由市级卫生健康（中医药管理）行政部门审核合格后发放准考证，并报省中医药管理局备案。审核不合格的，在</w:t>
      </w:r>
      <w:r>
        <w:rPr>
          <w:rFonts w:eastAsia="仿宋_GB2312" w:ascii="仿宋_GB2312" w:hAnsi="仿宋_GB2312"/>
          <w:sz w:val="32"/>
          <w:szCs w:val="32"/>
        </w:rPr>
        <w:t>15</w:t>
      </w:r>
      <w:r>
        <w:rPr>
          <w:rFonts w:ascii="仿宋_GB2312" w:hAnsi="仿宋_GB2312" w:eastAsia="仿宋_GB2312"/>
          <w:sz w:val="32"/>
          <w:szCs w:val="32"/>
        </w:rPr>
        <w:t>个工作日内向申请人说明理由。</w:t>
      </w:r>
    </w:p>
    <w:p>
      <w:pPr>
        <w:pStyle w:val="Normal"/>
        <w:spacing w:lineRule="exact" w:line="520"/>
        <w:ind w:firstLine="634"/>
        <w:rPr>
          <w:rFonts w:ascii="楷体_GB2312" w:hAnsi="楷体_GB2312" w:eastAsia="楷体_GB2312" w:cs="宋体;SimSun"/>
          <w:b/>
          <w:b/>
          <w:bCs/>
          <w:sz w:val="32"/>
          <w:szCs w:val="32"/>
        </w:rPr>
      </w:pPr>
      <w:r>
        <w:rPr>
          <w:rFonts w:ascii="楷体_GB2312" w:hAnsi="楷体_GB2312" w:cs="宋体;SimSun" w:eastAsia="楷体_GB2312"/>
          <w:b/>
          <w:bCs/>
          <w:sz w:val="32"/>
          <w:szCs w:val="32"/>
        </w:rPr>
        <w:t>（四）报名时间</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报名应在</w:t>
      </w:r>
      <w:r>
        <w:rPr>
          <w:rFonts w:eastAsia="仿宋_GB2312" w:ascii="仿宋_GB2312" w:hAnsi="仿宋_GB2312"/>
          <w:sz w:val="32"/>
          <w:szCs w:val="32"/>
        </w:rPr>
        <w:t>6</w:t>
      </w:r>
      <w:r>
        <w:rPr>
          <w:rFonts w:ascii="仿宋_GB2312" w:hAnsi="仿宋_GB2312" w:eastAsia="仿宋_GB2312"/>
          <w:sz w:val="32"/>
          <w:szCs w:val="32"/>
        </w:rPr>
        <w:t>月底之前结束，考核应安排在</w:t>
      </w:r>
      <w:r>
        <w:rPr>
          <w:rFonts w:eastAsia="仿宋_GB2312" w:ascii="仿宋_GB2312" w:hAnsi="仿宋_GB2312"/>
          <w:sz w:val="32"/>
          <w:szCs w:val="32"/>
        </w:rPr>
        <w:t>10</w:t>
      </w:r>
      <w:r>
        <w:rPr>
          <w:rFonts w:ascii="仿宋_GB2312" w:hAnsi="仿宋_GB2312" w:eastAsia="仿宋_GB2312"/>
          <w:sz w:val="32"/>
          <w:szCs w:val="32"/>
        </w:rPr>
        <w:t>月份进行。具体时间地点由各市另行通知。</w:t>
      </w:r>
    </w:p>
    <w:p>
      <w:pPr>
        <w:pStyle w:val="Normal"/>
        <w:spacing w:lineRule="exact" w:line="520"/>
        <w:ind w:firstLine="634"/>
        <w:rPr>
          <w:rFonts w:ascii="楷体_GB2312" w:hAnsi="楷体_GB2312" w:eastAsia="楷体_GB2312" w:cs="宋体;SimSun"/>
          <w:b/>
          <w:b/>
          <w:bCs/>
          <w:sz w:val="32"/>
          <w:szCs w:val="32"/>
        </w:rPr>
      </w:pPr>
      <w:r>
        <w:rPr>
          <w:rFonts w:ascii="楷体_GB2312" w:hAnsi="楷体_GB2312" w:cs="宋体;SimSun" w:eastAsia="楷体_GB2312"/>
          <w:b/>
          <w:bCs/>
          <w:sz w:val="32"/>
          <w:szCs w:val="32"/>
        </w:rPr>
        <w:t>（五）考核实施</w:t>
      </w:r>
    </w:p>
    <w:p>
      <w:pPr>
        <w:pStyle w:val="Normal"/>
        <w:widowControl/>
        <w:spacing w:lineRule="exact" w:line="520"/>
        <w:ind w:firstLine="632"/>
        <w:rPr>
          <w:rFonts w:ascii="仿宋_GB2312" w:hAnsi="仿宋_GB2312" w:eastAsia="仿宋_GB2312" w:cs="宋体;SimSun"/>
          <w:kern w:val="0"/>
          <w:sz w:val="32"/>
          <w:szCs w:val="32"/>
        </w:rPr>
      </w:pPr>
      <w:r>
        <w:rPr>
          <w:rFonts w:ascii="仿宋_GB2312" w:hAnsi="仿宋_GB2312" w:cs="宋体;SimSun" w:eastAsia="仿宋_GB2312"/>
          <w:kern w:val="0"/>
          <w:sz w:val="32"/>
          <w:szCs w:val="32"/>
        </w:rPr>
        <w:t>确有专长考核包括临床实际本领考核和综合笔试，临床实际本领考核，采取基本操作、临床答辩的方式，综合笔试采取闭卷考试方式。</w:t>
      </w:r>
    </w:p>
    <w:p>
      <w:pPr>
        <w:pStyle w:val="Normal"/>
        <w:widowControl/>
        <w:spacing w:lineRule="exact" w:line="520"/>
        <w:ind w:firstLine="632"/>
        <w:rPr>
          <w:rFonts w:ascii="仿宋_GB2312" w:hAnsi="仿宋_GB2312" w:eastAsia="仿宋_GB2312"/>
          <w:sz w:val="32"/>
          <w:szCs w:val="32"/>
        </w:rPr>
      </w:pPr>
      <w:r>
        <w:rPr>
          <w:rFonts w:ascii="仿宋_GB2312" w:hAnsi="仿宋_GB2312" w:eastAsia="仿宋_GB2312"/>
          <w:sz w:val="32"/>
          <w:szCs w:val="32"/>
        </w:rPr>
        <w:t>综合笔试由省中医药管理局负责命制确有专长考核考试试题库，设区的市卫生健康委（中医药管理局）负责组卷、制卷等考试组织工作。具体考核标准、内容及办法按国家中医药管理局《传统医学出师考核和确有专长考核实施方案（试行）》和《传统医学出师考核和确有专长考核大纲（试行）》执行。</w:t>
      </w:r>
    </w:p>
    <w:p>
      <w:pPr>
        <w:pStyle w:val="Normal"/>
        <w:widowControl/>
        <w:spacing w:lineRule="exact" w:line="520"/>
        <w:ind w:firstLine="632"/>
        <w:rPr>
          <w:rFonts w:ascii="黑体;SimHei" w:hAnsi="黑体;SimHei" w:eastAsia="黑体;SimHei" w:cs="宋体;SimSun"/>
          <w:bCs/>
          <w:sz w:val="32"/>
          <w:szCs w:val="32"/>
        </w:rPr>
      </w:pPr>
      <w:r>
        <w:rPr>
          <w:rFonts w:ascii="黑体;SimHei" w:hAnsi="黑体;SimHei" w:cs="宋体;SimSun" w:eastAsia="黑体;SimHei"/>
          <w:bCs/>
          <w:sz w:val="32"/>
          <w:szCs w:val="32"/>
        </w:rPr>
        <w:t>三、其他事项</w:t>
      </w:r>
    </w:p>
    <w:p>
      <w:pPr>
        <w:pStyle w:val="Normal"/>
        <w:widowControl/>
        <w:spacing w:lineRule="exact" w:line="520"/>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次考核依据《传统医学师承和确有专长人员医师资格考核考试办法》（卫生部第</w:t>
      </w:r>
      <w:r>
        <w:rPr>
          <w:rFonts w:eastAsia="仿宋_GB2312" w:ascii="仿宋_GB2312" w:hAnsi="仿宋_GB2312"/>
          <w:sz w:val="32"/>
          <w:szCs w:val="32"/>
        </w:rPr>
        <w:t>52</w:t>
      </w:r>
      <w:r>
        <w:rPr>
          <w:rFonts w:ascii="仿宋_GB2312" w:hAnsi="仿宋_GB2312" w:eastAsia="仿宋_GB2312"/>
          <w:sz w:val="32"/>
          <w:szCs w:val="32"/>
        </w:rPr>
        <w:t>号令）实施，经考核合格取得的《传统医学师承出师证书》及《传统医学医术确有专长证书》，仅作为师承或确有专长人员参加执业助理医师资格考试的依据，不作为执业医师资格的准入依据。</w:t>
      </w:r>
    </w:p>
    <w:p>
      <w:pPr>
        <w:pStyle w:val="Normal"/>
        <w:widowControl/>
        <w:spacing w:lineRule="exact" w:line="520"/>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市卫生健康委（中医药管理局）及省属医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底前将本市本单位申请出师人员的《传统医学师承出师考核申请表》、汇总名单及相关材料报送我局，同时将确有专长人员名单报我局备案。</w:t>
      </w:r>
    </w:p>
    <w:p>
      <w:pPr>
        <w:pStyle w:val="Normal"/>
        <w:widowControl/>
        <w:spacing w:lineRule="exact" w:line="520"/>
        <w:ind w:firstLine="63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请各市卫生健康委（中医药管理局）将确有专长人员考核时间提前告知我委（局），我委（局）将视情派员巡考。确有专长人员考核结束后，各市卫生健康委（中医药管理局）将合格人员名单及时报我委（局）统一编号并公示，再由各市卫生健康委（中医药管理局）发放传统医学确有专长证书。</w:t>
      </w:r>
    </w:p>
    <w:p>
      <w:pPr>
        <w:pStyle w:val="Normal"/>
        <w:widowControl/>
        <w:spacing w:lineRule="exact" w:line="520"/>
        <w:ind w:firstLine="632"/>
        <w:rPr/>
      </w:pPr>
      <w:r>
        <w:rPr>
          <w:rFonts w:eastAsia="仿宋_GB2312" w:ascii="仿宋_GB2312" w:hAnsi="仿宋_GB2312"/>
          <w:sz w:val="32"/>
          <w:szCs w:val="32"/>
        </w:rPr>
        <w:t>4.</w:t>
      </w:r>
      <w:r>
        <w:rPr>
          <w:rFonts w:ascii="仿宋_GB2312" w:hAnsi="仿宋_GB2312" w:eastAsia="仿宋_GB2312"/>
          <w:sz w:val="32"/>
          <w:szCs w:val="32"/>
        </w:rPr>
        <w:t>联系人：徐法宝，电话：</w:t>
      </w:r>
      <w:r>
        <w:rPr>
          <w:rFonts w:eastAsia="仿宋_GB2312" w:ascii="仿宋_GB2312" w:hAnsi="仿宋_GB2312"/>
          <w:sz w:val="32"/>
          <w:szCs w:val="32"/>
        </w:rPr>
        <w:t>0551-62998098</w:t>
      </w:r>
      <w:r>
        <w:rPr>
          <w:rFonts w:ascii="仿宋_GB2312" w:hAnsi="仿宋_GB2312" w:eastAsia="仿宋_GB2312"/>
          <w:sz w:val="32"/>
          <w:szCs w:val="32"/>
        </w:rPr>
        <w:t>，邮箱：</w:t>
      </w:r>
      <w:hyperlink r:id="rId2">
        <w:r>
          <w:rPr>
            <w:rStyle w:val="InternetLink"/>
            <w:rFonts w:eastAsia="仿宋_GB2312" w:ascii="仿宋_GB2312" w:hAnsi="仿宋_GB2312"/>
            <w:sz w:val="32"/>
            <w:szCs w:val="32"/>
          </w:rPr>
          <w:t>ahszyyj@163.com</w:t>
        </w:r>
      </w:hyperlink>
      <w:r>
        <w:rPr>
          <w:rFonts w:ascii="仿宋_GB2312" w:hAnsi="仿宋_GB2312" w:eastAsia="仿宋_GB2312"/>
          <w:sz w:val="32"/>
          <w:szCs w:val="32"/>
        </w:rPr>
        <w:t>。</w:t>
      </w:r>
    </w:p>
    <w:p>
      <w:pPr>
        <w:pStyle w:val="Normal"/>
        <w:spacing w:lineRule="exact" w:line="520"/>
        <w:ind w:firstLine="63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32"/>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传统医学师承出师考核申请表</w:t>
      </w:r>
    </w:p>
    <w:p>
      <w:pPr>
        <w:pStyle w:val="Normal"/>
        <w:spacing w:lineRule="exact" w:line="520"/>
        <w:rPr/>
      </w:pPr>
      <w:r>
        <w:rPr>
          <w:rFonts w:ascii="仿宋_GB2312" w:hAnsi="仿宋_GB2312" w:eastAsia="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传统医学医术确有专长考核申请表</w:t>
      </w:r>
    </w:p>
    <w:p>
      <w:pPr>
        <w:pStyle w:val="Normal"/>
        <w:spacing w:lineRule="exact" w:line="520"/>
        <w:rPr/>
      </w:pPr>
      <w:r>
        <w:rPr>
          <w:rFonts w:ascii="仿宋_GB2312" w:hAnsi="仿宋_GB2312" w:eastAsia="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传统医学医术确有专长考生临床实践年限证明</w:t>
      </w:r>
    </w:p>
    <w:p>
      <w:pPr>
        <w:pStyle w:val="Normal"/>
        <w:spacing w:lineRule="exact" w:line="520"/>
        <w:ind w:firstLine="1579"/>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掌握传统医学诊疗技术证明</w:t>
      </w:r>
    </w:p>
    <w:p>
      <w:pPr>
        <w:pStyle w:val="Normal"/>
        <w:spacing w:lineRule="exact" w:line="520"/>
        <w:ind w:left="832" w:firstLine="790"/>
        <w:rPr>
          <w:rFonts w:ascii="仿宋_GB2312" w:hAnsi="仿宋_GB2312" w:eastAsia="仿宋_GB2312"/>
          <w:sz w:val="32"/>
          <w:szCs w:val="32"/>
        </w:rPr>
      </w:pPr>
      <w:r>
        <w:rPr>
          <w:rFonts w:eastAsia="仿宋_GB2312" w:ascii="仿宋_GB2312" w:hAnsi="仿宋_GB2312"/>
          <w:sz w:val="32"/>
          <w:szCs w:val="32"/>
        </w:rPr>
        <w:t>5.2021</w:t>
      </w:r>
      <w:r>
        <w:rPr>
          <w:rFonts w:ascii="仿宋_GB2312" w:hAnsi="仿宋_GB2312" w:eastAsia="仿宋_GB2312"/>
          <w:sz w:val="32"/>
          <w:szCs w:val="32"/>
        </w:rPr>
        <w:t>年安徽省传统医学师承出师和确有专长考试</w:t>
      </w:r>
    </w:p>
    <w:p>
      <w:pPr>
        <w:pStyle w:val="Normal"/>
        <w:spacing w:lineRule="exact" w:line="520"/>
        <w:ind w:left="832" w:firstLine="1105"/>
        <w:rPr>
          <w:rFonts w:ascii="仿宋_GB2312" w:hAnsi="仿宋_GB2312" w:eastAsia="仿宋_GB2312"/>
          <w:sz w:val="32"/>
          <w:szCs w:val="32"/>
        </w:rPr>
      </w:pPr>
      <w:r>
        <w:rPr>
          <w:rFonts w:ascii="仿宋_GB2312" w:hAnsi="仿宋_GB2312" w:eastAsia="仿宋_GB2312"/>
          <w:sz w:val="32"/>
          <w:szCs w:val="32"/>
        </w:rPr>
        <w:t>考核报名信息汇总表</w:t>
      </w:r>
    </w:p>
    <w:p>
      <w:pPr>
        <w:pStyle w:val="Normal"/>
        <w:spacing w:lineRule="exact" w:line="52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00"/>
        <w:jc w:val="right"/>
        <w:rPr>
          <w:rFonts w:ascii="仿宋_GB2312" w:hAnsi="仿宋_GB2312" w:eastAsia="仿宋_GB2312"/>
          <w:sz w:val="32"/>
          <w:szCs w:val="32"/>
        </w:rPr>
      </w:pPr>
      <w:r>
        <mc:AlternateContent>
          <mc:Choice Requires="wpg">
            <w:drawing>
              <wp:anchor behindDoc="1" distT="0" distB="0" distL="114935" distR="114935" simplePos="0" locked="0" layoutInCell="0" allowOverlap="1" relativeHeight="3">
                <wp:simplePos x="0" y="0"/>
                <wp:positionH relativeFrom="column">
                  <wp:posOffset>3054350</wp:posOffset>
                </wp:positionH>
                <wp:positionV relativeFrom="paragraph">
                  <wp:posOffset>-584835</wp:posOffset>
                </wp:positionV>
                <wp:extent cx="1536700" cy="1574800"/>
                <wp:effectExtent l="0" t="0" r="0" b="0"/>
                <wp:wrapNone/>
                <wp:docPr id="4" name=""/>
                <a:graphic xmlns:a="http://schemas.openxmlformats.org/drawingml/2006/main">
                  <a:graphicData uri="http://schemas.microsoft.com/office/word/2010/wordprocessingGroup">
                    <wpg:wgp>
                      <wpg:cNvGrpSpPr/>
                      <wpg:grpSpPr>
                        <a:xfrm>
                          <a:off x="0" y="0"/>
                          <a:ext cx="1536840" cy="1574640"/>
                          <a:chOff x="0" y="0"/>
                          <a:chExt cx="1536840" cy="1574640"/>
                        </a:xfrm>
                      </wpg:grpSpPr>
                      <wps:wsp>
                        <wps:cNvSpPr txBox="1"/>
                        <wps:spPr>
                          <a:xfrm>
                            <a:off x="767880" y="78660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HtLBfwLh31Myf2KiTvLC=sUiftLh3vKiPwNBfyLr56JR=sHDDoOB8AbGANXV0kOfzJODQuXzkDOmrwLjX4NCDwNBzzNDUEKSP4MDLsNC=vPR0FLiEAPSjxNTHzPzQ8OB8Da1MIQC3MBiwDa1MNXV0kOj8FQjkCQa+XuO3f0sB0wL6DsaT7KzQuXz4gaVT9CPn7T1kmalEzcWIkSlEsYS5vrquUxpGNvK1gyp77K0MoY14gcGUxYT4gaVT9CPn7T1kmalEzcWIkUWMkbj4gaVT9rKJ60bpgyrB8nb5uOB8SZVctXWQ0blUUb1UxSlEsYS3MBiwSZVctXWQ0blUUalkzSlEsYS5vrquUxpGNvLm5tr17wqttxeqS+b5u0KF63SvuT1kmalEzcWIkUV4ocD4gaVT9CPn7T1kmalEzcWIkR1U4Tz39LiEEPSQAMijyNST4LSkBQivuT1kmalEzcWIkR1U4Tz39CPn7T1kmalEzcWIkUFksYS3xLCHwKS=1KS=xHB=wMinvLCnvLx=fJLpwuNSTsLBz08SS1qF9scfoOB8SZVctXWQ0blUTZV0kOfzJODMuaWA0cFUxRU=9LSjxKiD1NB3wNR3wMCvuP18sbGUzYWIITC3MBiwCa10vcWQkbj0APzEjYGH9MjLsMDHsNS=sNTTsLjPsMTP7KzMuaWA0cFUxSTECPVQjbi3MBiwUb1UJXWYgSTP0Oi=7K0UyYTogclEMQCT9CPn7T1UgaDEzU1goX1gPXVckOpF9scn0zqNguyvuT1UgaDEzU1goX1gPXVckOiwPZVMEdGP9KlcoYivuTFkiQWgzOfzJOEAoX0coYGQnOiPtLijvLC=vOB8PZVMWZVQzZC3MBiwPZVMHYVkmZGP9MB3yNS=vLC=7K0AoXzgkZVcncC3MBiwSZVctYVQCa14zYWgzOivuT1kmalUjP18tcFU3cC3MBiwSZVctXWQ0blUVXVw0YS3xNCckXS=vMSH4XyIkXiQkMSHyXSL3L1QhYSbzYSj1YSvuT1kmalEzcWIkUlErcVT9CPn7T1kmalUjSFUtY2QnOiLxOB8SZVctYVQLYV4mcFf9CPn7T1kmalEzcWIkS2IjYWH9LSvuT1kmalEzcWIkS2IjYWH9CPn7UlUxb1kuai4VNB3xKi=tMCD3JCLxyqroOB8VYWIyZV8tOfzJODksXVckQDL9TiArQz8DaFguYzMr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uSWoPK0opTB8sUE=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3PR7uNGIATCgxSR73bko1NGIsYigxdk=3bh7uNUYATCkVSR74Uko1NUYsYikVdk=4Uh7uJzEATBsASR7qPUo1JzEsYhsAdk=qPR7uJ2EATBswSR7qbUo1J2EsYhswdk=qbR7uK0YATB8VSR7uUko1K0YsYh8Vdk=uUh7uKx8ATB7uSR7uK0o1Kx8sYh7udk=uKx82PTEAPTEAPTEAPTEAPTEAPzf0PjEEPTEPczELPTEAPTECZTEKUTEAPVnuPUAiRjgEZWcuSTcDPzIMbUgMZWcuXz8HQTMNR14EZWgub0cLQzQNbSMMZWguNFUPRTUHUy=qYT8tbmP0M1sxbV83YWkvX2UXPkUsLj7xYj8HSFg1LlIBaFr2VWoZM0ovLkkJaTE2Yj8XQGP1SDcEbUgkbWcHbiDxSmMHaEQKVEQvNUYybiYgMSgwaWn1bWQyLycSVj7yYUUwUl0sNTc5Uxs0aGogNVQvLjYLPjIgbkQGLTMwTVIGNWcyXmn0NUoUVT0OLS=yYSIMQVUSMWIKZGkoZz4WLUYyTTwUQyMiciMrXkL0ZmIHSzYiayQKQScIbmISQlzwYkAyS10JNTgxZFgAb0oibx8FYVw1QCElXmEGLTcocGEQRyMlckP3XkM1b2IsMjszbmUzRDcFUGjwQFw1XmQicGoKYkkqRzw0aSAjQTn4MxsxSjoGbCEwLUcmTV00YB7vcCXuTFb3XzwVMGQ0MVQFT2gZYB80ZTwZTR8lMRr2VGQ2YiXxc1L4SFL0NGUWYCUYMUU4L0UrZkMzdDQTU1UjUSAnTjn4Pjo0RCMVVB8xUkEUS1cAQxsvRWgUUx8FL0kGUEozS0AOYx8XQlQ3QSj0dDQIQ0Ykch8JYVgSLTM3SmLvLFQ1U0U5VFcsS1omTVkQM2goRjHxPjTzazYFPygYTFgoTmYwXzD0dCYoZ145dVotcT0KZUErPjIFRSENQCgoaGo5ZlQ2MUMUUT8MUVQwYDcAYjwsQ1ksNVsKUUUPUmTzTT4vP1IBUl0HVVoZUUYZYz4OLjokbDsVcmIyQDXvdWYoczoqTTv2XlcWQjYvckEDLTQYTEEgQz4LS2nzR0oOUSUyQmnwLmoRZCUralwrZmkjMkMjTkImazUDUTg0bz4hSEAuSCIOQjIkMWo4MDopXlcMTCkUdmorLEoyXVYLXTYwZVgAck=3LDYVdWIlZjUnTWAAS2QrZVwEQDwwZiA4cjQ0b0ArS0D2SiIVUk=ydDMpMiUTTUMNU0kVZyQGRyYyJzP0MWoISEEDMUouTUAVdjMkZD33Jx8QPyEpRUAqUkEvUiACTlT1LTH2YkQGQ14PZF0LcVoQP0kvb2b3NWMDQDgIRR7qM1oNSUULVj0rVS=0dmMKXWMERCD3SGAZUGIpYULwPxsZLWDxLGokJz0ATl4OLSj4RWgAMCAuP0Q5QTPwYjQPSWgARSEFMmM2YD8ELUYGM1cQcUEyVGUvUlzqbUHvT0QXU0QgZFsQX1cyYSAARkDwNGYCMGQgUzjySFsSVT8VbWgRP2UyT2DzamohQT8qXl0TXSksc2DxZyj0ZWosMTY5ajMEbGMQX0Q2NUjyPSc1QCA5VEolbljwYkAWcFwMdDo1ND4HK10zXyAvLCUEYEX0UjQQTCAQPkoPJyAwaV70VUcKayf0XUUPVT0DbjINcEE2VVk1QSXvMkkWLkYOcVbxREMFQS=2amgNLSgNbjbvXUALYmX4cWUoKzMVQyU5djwNQEkWUEP3RDstaDLqTVQVTzQ5ZkQmRT0lZyb2dEkvQWjxcUMEU1E2Vl8yb0QqJzIIaVICXikYdSYpdkkJL2AgRz4OQjERQSfzTUUqQDwYSFsrZSUZVCgWaGYnPSQlYjkFUj0gamkUYE=3bSD4QkQpSDIgZ2YqPy=3TUQwc0j2Vl8EQGQwbyUWLCAIY1UVcWEFUGDzQ1otMVgRQmL0LEUtLGIFX0kvNUIoSCLvVkM1MF0qbUMzQTMQbiIgPVb2RVDwZiE1SToCZVIsMEoNcWASSkc1c10KXmELPz4VZzE4cjQ0R1vxMmMEQz8nMTUPTk=4SDMEazLqPjDuc1oEbl4uSSPzXzYYUi=zbTwgUlEjYzcORWESTz8xSyQiSDgXS1cybFUGQloORlkLMDkmPkgMTlEUYjsCRDkOdCMRcjfzamgHTjoPdFnwNTUGZG=qclcYVDwwVTUPbUEpZCA3QjUpbCE1STr0ZSErUWUGbkM0Xjs3UF8NM1kOTCETclsPbyYnc1g4VmI3XmQIPlwiTWAYTUnxQmEYRj0ZTyTqXzYhLjcJQ0YAcFMDTSAlR0YrXV8IX0MtaSYFP2QuTEcmPi=yRTYkS1g5dF8BZF8ucSAwSWIIP2oKRTIUbFsHczYCdVz3XVLvL2oAQx8HbFsDSV0iQV0PPTsUZ1IGSzkgSzwSZ0YCMzgRR18KMGkXaFYEMSEAbDsSLkIWRzQJUjInRGcySkoRPjHxTTkVVTIIYUP2Zmo1QWLqTjY3PigYXSEBQDkMRmgxQVHucWAFZ2kINFX3SlIDTjgKLyYMZmn0R2M2dlcRXSknYzoralo0PlwqSUMQdl0PXRsAVlcAbWEQXjPySUgTazouQDoqaFgpZiYUZEMTLlwORCUqUDowakUmaTorPjU3YkkEVUH1L2oGRiEiNDMEMTM4X1EiTUAMYycWPVUUVWATZiP3RicKSTQ2NSQ2cz8GXVI5dlwJdjMULTUEQ2EqYkgFP1QRXyEOUzT1aFsJYTQVQGg2MSg2ZSQ2SlUtdVMoRlvqMVcXYjH3bTryQjgYTjU2c1gTUmYkdFwrYmMEbVUQX0EkcF0GSkY0TEMoRFIgVSUUQFEyXWkYaFgEUkgia0UpNGoRQib2XzYCTGkIUlwVYTMILkcgMmUZLjoTTlv0Y0UZdET0VDUmNDQSRDwCZ10ERFUjaDsoVV8mXyQPTFD3cCEuamMVYznvU1onTWbuY0ACaDgAdUAIZGYpZTT1Mx8gXUIrMigtQx8hdjkJXTw3MToTLjERMWoFTF8QLFoWQ18vRGEvJ0IGJy=wSSEyVV0wQDQHUWIkMWAyZ2MiZGEQUjYZcmAKb0EJYSAESFshYFkJcEUnQTsDZzTzcSUgPTgObjMXQEj3PzQCYiksdCEQPyQKNUY2Y2ELVlwhLGoTRV8nMyQqSWgvZCITTWn0TUY5SEMVNEc5Tz0IXyI3S1U1cVYYRGUBajoVMRrxQiEMR1knVVH3Q2YHNVc2bDUMajM3XSE1UWEvP2gKbEcybUUCRDkgSEP4dFD4QFQ2RzMMXz8maEYgYWgudUI1dGIrUTU2Y1EqLz8FP1MPPzMrTVQvUzcMXUTvLzT2Zz0uVEMEcWE1VVgWUlcIT2kCRkcUdiYAQ0kVRSAsRkMqZ1ICZiIWZ0YNUzQQTmEVX0MKTGkXa2kXMV02MDggREbwTGcxUDgMYiYQK2f0ZCEyaFwIUDoDcV4AL0ArUCYGUGIySVg3T1gkJ1s1P2ctZUMSXzQWK0j1PmT4aUAEJ0UAXUoYQEc5YlPwdkU4ciM4ZFQmcFEMU2MgSDgNRVEiRGEAUWfwaDPzTjYDclYsUCLqbkYqMUQJT0MiQlMsa185MFkgQBsJQkYVZjMQMDcMYV0DcSQAUl74XTkNST7wdVLqPUDwZSDvRWArbyUIVVP3RDcTTGIoSWU4XzY3VUIEP2cwVmgsZVYYZTkEVkEoZSAVb1oUaFYIRDgYJ1kYamYPcjkFal4kQWUCPkAQVR84ZFkKZVgWZl4vMFUqLUIZYDkYL1QockktUCQKdD8XdFf0ZTgDP2HzaVT3Y1U0LkIzZUMmUzsCLmk4S0oSX0ITPTUCLlb3RGAQTFL2RmMNREEsZTwKYzIwdCghUD4SMmUgRkYwSTYSSWooayTxLlsLRjM1J0IpLUbuaSIKRyYCVWnxLyQtVCICRjYLaF0DZGgoQVQyMTIESVTuVV3zRTYwMloZdS=1Pl0kNV4MNGMuVj0OUWItREIjdEbyZyYgUEYOT2gsUUcNRF3wakTvZToCdl8VPVUKZ1U5bj4gRVn0dDMHMDj4djHwZWQMUSMGZEj3XkYEQkANRiQXb2MlZ1oTYlgMZl3qT0Awb2IKPikZXmERbGUqLF8qLjMmS1c3TFovSUQ4PjcIRzMubGAyazUMZWk4ZTgSZTgDLF7wMTnuQUXqTls1Jz4MSD8ALCEkQjsPTz8pL18UUiE5XkUxPVsNVlUJYGgZMTf0J0gsa1U5azwxUD31ZFM4TSXuQkoUNF8oZEgkP2oHZ1guZCIRYFoAVTYKUF8OcVEicEcgdFkJJz44ZWYyR2X1MzMIZ10lZFw1aj8QLzEQNUETcV4RcDsFQUQzUkMHQzfuMkD0Z0TzZl8nZkUMJ2XwQCAMUUohQFc2TSgPazLvK0L1bUL4ZkAVTT84SGEjLR8BLF7xdWgzYzQIUTwwcGgAQiERbV3vamPwYDIIRWUERCcEPSYXb0IWdDEpdlYEPSPyb0YyVFsTUB8nLzkIc0UmLVcmL10ZZDEoQjcmTmMTPWENRTEoPWbzTUInQmHzTlk3SV4HVVMGX104PjQRazf3dlstLDwUUGL0PUkOJ0HvRUQqUjzwdDIHT1gnRFEYTWQRQVbydigBTFcyRTMKTjImdEYEXkQMalMIMED0YigScEAFazvvTTE3RDESYmcVYykWb18PLCAQMykFPSUKbTIBTzMHY1I2UGYlLDcvaDI2L1wIRVEvZ0MzYmMSLmQzdWQiQUXzTSgpaFcQVUITX1z2ZlwnUUUnUlfqc2k2YEUXYlDvRFYDY1kFaD8DQCYBQDEEY0QILh82Rif3SUUTdUYQTUgARjMkaz8AVUAmczfyQSc5U0UjZFkmTmgAPWEZNEUSVjUNS1k4VT4CP0EVcGIUTCbzPlswQVkGR2cJcj7qRjMMPUYNbVMNMi=yPTwIMEERcjINVBs3PzMGUTUyVjIESkoDSUT3QkoPYTsIb2QoPSciYUEgbzcRMz8WQUoMXkYNXToQdU=1ViIkXkYNYCkNSjIVQUMHMTU1VEcGQDkEQVkXMTUUbWQjMVg3TUUAaDYkPmAEaxs3QjMQSUEZPUYRbkAIYDcpXUo5RUMINTQPY0IBXz0ZNDYZM1c0STr2RzkPdVENP0HwTVICQEDzNCQAciQVSigCPzYZPl4Ib1UBUijzJ0ktMkMNQyIIPj81QjEWLTImTyg0SVwQYjYzQmUESzkpTkEQTT0WRT8WRWchSUPvRzkqdjMGSGM4SUXuM0MKMCcZcVcKVjf1YikSQjEJUDQ3TGkCbUUnTlbvVjcOdFcJPTQJQTUDbDczRmcSbVYrYjIAT1IAT1ggLFkBQlM3LDkLTTYKMycnYl8QZEL1UzgQbl85Sz4JRUIucjIGYCkmQycVaDfwZkITdCcpQlUjc0IDQTkETSMpQlsXL1M3XVgibSUAQBsNUlQTb2gSREYXXWAiTlPvTUQDazkSSiD0P1wCQEokaVsnQlMwdDU3M0QQY2E5SkDvMDcVQEggSl0YQUE3T0gTLTIhQED0Z1sHdET4LFgDVjIUX2kqZzQXXmghdVcDQigQPTnyQzUiQG=xQTbqajX2cFsJVDvwX2LxZDU2TEMlTEkuRV0XaDTwcloidjEJY1cOZEghSEIHSCcpQVI4ZTQSdEIjXTEVYCcVTjouMmgHSl0mQD4WdlIrLzUPNF8DUEovaUotazQIYTcQVWYXYzQxQGcGMyIpTUPyKz4XZVsZLj4Sb0cqZUMRRF0AQTwLSV0zNFUBRFoVdSEmTUDqKz04TUoCTiUETkf1VT4RYmTwVTQ1SzkkSDItUh8GQDYsUzoNYDESL2gvLUASUTIuMCAQcmUMQ2D3P0g5MSIRbWQEUiMgTzIDTSAJVVHvMTQYRTM5RigHNFwAViIJc1fxPkE5cDQIT1n0c1kQQ0EXTkkAVEj0c2ELUDkIPlMuZEX4Z2bxQ0E2NSkzYyfzVUYqTEkRLzESPWgWMEIvUjkYMFksQD7vaFgTbWbyVmgqT1wVaGkrNGQTVEfqVmX4cUTxSCU4TUk2a1wRYyH2alMCXmUVdDE2Ql4UMlEvcGgAdSExPVc0L0YRQFb1PmoxSUDxbGcJTz00PjQHMTIMMFcpR0nzdScSVTQobzDzUWguTSEjMFr2R2QCL0oyRjEHMED2Rkj1SVIMdFQxdCUmdkcJYlU1VUH3QkIESh7qTUQXYDkXSGIvZxsFSUIBYUcXYV4EUFoQTWbuPzUQMDMMJ1D1Sh8PQzY1L2cAXkAzaUIya0UTYGQoRF4hQj83LEMkcFoASiUPQWoGVV8waiQmTVwxZ1Y5ZVwBTFMkQGMFUmICZzUmaT8EVWIuPkoONDT3bh8JcCAkPlbwR0oHUD4KbTH4QWkmPT0tMRsiU1v0QUQ1VDEOL1oBMEABR0kSPjU2RzsESScvPTz2bTEMRzIGcSUGaz8hc1PwbWQQVUj3QT70LDETUTUEUD4GQUQ3PUEOMUkAYSQhP0QPJzk3P1cYLlw5TzQqSzYkRzombVbwVikKTBr0UhsrdVY5bTMLZCAKUVjxUTUoZl8JYSMnSB85UTX2LyEpZmo3RyMFajr3LjoGVCQoQjnyPzX3NWotdiMRb0YUL0L2X0UFTDkRZWIXdDYYXloqcV0JbF8EZ1kFPiIsXzEFZjEITlkmQVwFXUQSQGUCZjYZPlgmTVInSDY5bToNcFkIS14SQx8JRDw2VWkybyY3Q0MPXjYTbUIsTT4RUGn4MEMEYzIPSEkJZF3qazUJRUYrcDoAQT8DUDTySUkQK0YAVDE1dmD2ZCIDcFkTYlMTdT83MGoTVkAKbWo4ZjcJQWAyalERTSIZQEbqa2gDUUMYS1kxLzU2PyYkXSg5STvxMVb2MkgLaGMnSmURUmM2ZUIUMGMxR2P0VTfwcmkpbkLwXVPuUlchPSMFMDgLbSg1PmUlczIFMGM3QFI4Y1YsMzUHQUk4RTIvXTw1bSMEJ0IBbWIDK1gnbUQOQh80Plc0dDERcUDzTSI2b1IQLGMxT0YEdFU2TiYHXmcnNUgCdDfza0kEVSQUXUEATlUZPVb0ZD8QLSYCZD8RTVgKal72TiAMTlUpT0IkalzvS0jzT1stcWgMbCP1ZlfwLTsEY2bxUTYKXWMYXiUsRUkWUDcqQVQocyEjMUIpQkL2bCjqdjcjLFgNVTIVcTYiXWMtYyURSTswaTMkZUQnLVgPM2MnTFQwMWYZSjwUaVD2ND8KT0oQc2gPLiAvSUIsdDX4NScuQDUYbU=3UzUUMFkkXSIqMEogXhs0Y1IuVD43QVELRU=3XyYDXjYEQjEQTiYJZDw1JyY4VTMUdUEYb0QwaTD2ZSgsbjsMNEf3NFcRXzMsXzsuRWItbWETTkoGbUoCNEcSTDsoUkUAMjE4YTIDa1cnYUkMXhruMmglTEc4VlcuX0EVNEDyamcLSUjuczYPPz0INEAhUVT0bjoWMkgicWUvQzUpQGMRM1oBQC=qRmYIRGkVSjISLjT2QVglZkEPMjoASUMMbSQvUzT4YUURVVEEb1YOTFkKQEMFbFD2c0AuUFcVUF02TmgOa1sSTFrwdmMqcD7xQ10GMzYgJxsMViQIPmMjZV0XPUomTT4FS1QALTcuUF0KJzoBaFkKMDUwPSAUTCcBPjHvM1gWUWMPRmIsVWICS2cYX2MGbl0JQT4PLT8UbDojYz8QbyIlYjUuTmgFdkAARln1aTU1SzgpPmEzbFgOPzcTVVYEUj0Qb0c2RjUNLlsBRDD0ZDfvUzMlYWozZz8jdD8FRlspTFsiZWASSSY4dDEOVSYsL0gzRWPyUmc0PlEEZVotZ2j4SUj0Qz0vSSH1b2YNazwAREMMNDMITh8OTTsORV40Yj4jRUkiQVspZz4FMkEtdFrvZzIZPR7qdDQOZ0cOaTUZSDMXZDv1clopRlsSbVoYLULyJzggU0MRUmHydD0DT1gIZUcYQjwxX0YHblI0djwoRUUvUGUoNEojaj0Zdlr3P1oASUY5cSImQDgTLTsMUFcFPVI3Q0oyaT40dVcNRiEgSGQVQF3ubDESaWEFYFc3QDYsQmkYSzM2RkUVaTkoSUIEVR8FRDz0PkALUTLwUjEtaWQPY2YmJ1gGKyEpRjcyT0EISGATSikQPyUMa0cqdDMHaFUDSUEQTlksQUHwaUAJTVjvLEoLRGkXdUg3QkIiZUX0aGkMRyUXSGQxTWYjMlcUZV0xcyU0Q1wHLyAIcyM4RmLxLDX2LV0DbFoDU2QuZ2YlL0IHM0UARiMmdjX1ZDEHbDkEQ0EFUlP3XycIXVUpQxsPZDT3SFcoS2EsVlI3az04YGI0ZzswSj0QQ2clLCcnaVYVUyPydDcLZh8tP1nqRWgXY0IFUFE2PyQlU1QhaD0oLiQpQl4Ldj0XdmEvSUMVTjsZY0H2XSgncmUqdF4MS2f3STErK0n4PkoIUzQzK2E3U1L1c2EPcC=xa2UYYTQwYyMIbF0ASiYTcTo2TjoxZ13xRmcTVEX4UGgkNT4mYDsqcjUYPjoFVUE0Q0IqLWgkcychc2giayEoUkYYTScnNDYvdiIVSjzvZCkQQEUrSTIqQ2EZP2PvVDYEdEETbTn3TSAMYEkVMDMBJ1oRTln1ST4maif0dF8ObVrycUj2QUnwcl3xUScsUT8FczkTdlsKMlrzZ0ExMV0nRDEwTx72a0kjMzYUYygDPlwkcjf1NCP1X2MYMCQBUmb3PTYmL1EySzb4NTInLEoOQEEFSGQjX0MwdGDyNCMuTiYFNTgFSkQRQmUVSkb1YUYNZ1MxYGomXkULUUE5b1ExVDMiM1sEK2gFK2IETSEmamALcB80VWQEUjgoXjUlPVEUTGQnPl04aT04VlURQUcCQT4wT2MVMSkCYFEJYDcncF8mMV4QaSAjY1E2dDIDJ10CamD2LEQmSVEFVVIQYlYTTSQGU0UURkIESkMVSkMzaV0WTmUzP1MQZTYvYDkgXWQ3SEL3b0ohXWAvSFsYbkQsZ1YWZDorPWX2XmglVFkUTFMTL2ELTx8mcTcVQjT2X1sYTjwpZ0TyU1vuTVcwPmoQQW=xajsgQkYtPUYNXl0mMkEMclrvYUAvb0grajYiSyfwYDonQjomVkIBT0fvUUk3Yz4WY0MuS1QuTWX3SyUtQ2LzTkIrRkkuSVkWNDwkVEgIZEMOVjUWXzTwM2QAJzLwb0EhPzY0Vj8QZ0DvQzImRUYnS1IUVGkxRF70MjEMU0cqTijzVSczbVcQTUXvSFI3QkECJ1cpNGEETGk1NTENdmI3MSAPUDYhYmInPWcTVjP1PkQwbTsMaFPvZ131RmYHaDkHYFI0XlwTaTYYLlwKZiEVT1j2UDUILGn3R1wBSGUSXUT2YTQCaTwYZTELcWgCZ1EOXjEFXVb3djcGLlMGdEchQlPqTSMQMlgDLTstRVkqVTUQSkMoUkjqZmYZZDYAU1gDTF0hMSMFdVwWXSE2UTUBUzECUj8jbUIIY1s0cyczTzv3ZyMmTDsRcVUQVj7qZl0EcTcyQSQsSFIxblIJYGE0UDURZDQvZEcrZDsnRlI5cygWT18ENEQrLlcqcDYZUicnMEcSNSDuSToEQh7zXiUBbD8naSE3QVgHLTE5MWAVZ2c3M0IDY0AuVUcORiERQWfxX2E5dT8OLkcGQjQ0QR73X2o2RlYyZz0ETzUzQVY1JzTxcFv4c0Y3ZEAqUVLxTykHL1UsTF4paj8JZiUtZ1XuVVnwPSYnUmUgaCbycDI1VlMISzIDVTMjZmk3RDc3TTMkTykMMzIVZCQ3Qz4IZGUIcmoGLSASUjUHPjgCRGMGXTEyMSAEcFYTczgFRGnwT2UXSVcCNED1VkETTUQyNTgoPSUDYlksMkImMkEFK0IENVgLZVw2XScMcy=4cGEqX2ggS1n2czP4YDkpamnzXkX4RWDydFswQSj4RWMAb0juYT4GdWXxcSMTcC=uZD0uUT4HUCYEQzYHZUIIaiEFQVEpaGjwXjvzUygyaiEhbFb4Xz4tPTryXiIoTiMGZUAuL0kCTDoSXVQLXmQGdkkUbF0LR1YHYD3yPTz4LjYEQiX0U2oWalYURCI5dEj0YWcvdD4tUSUUMVzzbD8Gdl4GbCYxXVTzX2QvSEH4bkgLYGIBbEMuVGQCSlIMMWDzbEYZXzYldmDwJzQUUmkXVVoyL1w5R1DwaB85XTMNSCgRLCQldCYkP0kXclUZLB8mcDc4dWjqMzESSFQrc10TTz8TTSMxbyUVSmI5TlITamQvK1oZSl0rbjMWK0YodRsgRzvxbUgRXxsZbyg1VEgFdjMzT1v1cEAtdEgDcFvqbkoOaSAgSFQESm=zRlb1K0XwcyI1P0kIaGQ4UEchVjkhLkQgR1UBRSAgNTYzYTwCbV41Sl03XkoXZUX4XkMnaFUYdSI5MSMgRl4TayYlVTgXaUYIbykKbSkUMEo4JykGbVQZM0TzZRsBa2kpPiU2Pzcub101XjEuVSfqNEH0LEMMQmo2QFstRDwGUzMULGMnXzIJPko2QFMSbmYKaFLxdSQgYGcjdEIpRzIXclsGRWQmZmIoT1Eich8TXkI3aT4nal4IQl04VVb2QDgtPWchdUIZaDcnbV0KRGDxU1z3NFgkbWAnT1IUbGEHREEZVD8QYigFSlHzS1szRScKL1sodGEHRD4HTT8QPh8HdjkqVCcoMDMKMmk1b1oHa0HybDkvR2bxZ1QvRzwSUUgHTToLTEgNMB8HRjM5XjsvMUTzdTHuUkMLMGMOdlQAc0bzbVnvTzcsSWExRmAWNFEhT2D0UiYgVichZTcEZTssbELzYl80X2nwR0IRQEo2NTMXUjrvNDkUQ1sgZlIAbif0ZEU3NScFbmkIYVkiTjc3bycDMWQDVTPvYmUsakM3NS=4QUcyZVciP2A1LD4ASzgRLUIpbWMkam=qbFgMdGU4ZDoFaTcmL0fuRVkoZDQST0IwNWABRCMKREYjLjQYX2MgXVMLbCcnayUqQzYLLVQHU1wHUkn0K0YvdCY4clkNRkTybFTvX1oWZT8xRjQKLFQkc2cHQyUlS0ojQFUTXVsCZCEwQmUhTl8JRDMocjQjZlf3R1gJUDY2YTQtK1g3MEkgYEcxbDkQbyAuYVgjK1UgbFoMYiITc2QLVkcuRWEqU1EjR1QTZGQyXmQGMCTxZRsWTkomcDv0dEH0KyIyR14rRFMPP2DqYDE1UjEBVmf1Ql8BREAKMmgYSScIZDX1Q2gKMyEsRWoJcyEvMUIlUWgtcDYwTyUvU1gRQD8tSVILSVkhaWELQ2L2TiX4dmLqaGL1XWYSMV0ucUkSSkUSPlwKdGf1dmItXWkULGUwYCk4PmojU1E3RWExakYkUWASaFkxVGYMTzPyUWcsQWEXMEYmVVIgYVQrc2kiTlg5LlkGVFMFUF3ybVMkLycCRlv2TVgCUyUxNGYqRWYha1wuZzYVdkAKch8KSDoWcEcHamcoZlQtY0UKUyY3dVM3b0kWZ10jVjUwREAiYT4RcTIoThskYEkWTUYHY1EtRhszRiEYT0ghMzktUlwpVDE4X0gndjbuMyb4ZCUDSTYxKzI3LmoPUlHwaV71ZVPqYCMtciY2aUcZSko5NSYqSDsLc1ctLWX1YCjvQWImTEkuT10LYFMZaSkUPSkoTmYnQz8BTCAwY1cQZF8ELzIQUEgVUTkUZFIYRDoBQV8KSk=qQCYSS184Vl70SF8kX1LwdWYnPlEMPmQ5NVw5U1UAayErKyAnR0kGPyQQRWkNTl0HcSArdjf2XUURUzHqdFg5dDsoc1QgTWkrajUoNEoIVDUGalk4VEIlVl4hZjcKLmgTK14TQz0sSFcHRFsHZF8RUTwjT0UEMl8maWANaDoCYCQAZkgvQiYRTkUnSVsQdT4mYTH2UjMMaFESZFoSLVUUQkMoTUk1JzkKSDMOZicFSiXqPVr0bWMoRkgJNUMUXhsPSTsEaj0Cc2gIXWAuLWgULCI1bjomaloiTmIRYmMxMTwTaz0ZTR74TVUUQiAULCALRi=xPWMXT1IKTTcKbzfwUmotZ0ICbUMBcTUpPzT4SWIObikATWIQS2U4a1k3XjoKUlgtP1UIK0krSTsBNFkOVF4BQDb4NToCSmQvR0EPYVkCaVUwZWABUEPuaFMqYTYASGcGJ1LzZln0X1EUUiMmSSUKTjQqVTExYmAwSR8UUTPyVmMAa1QoUVQJUTwXQEoqNFjzQEH1X1MvcFQubD4uLzwJZV72ajggNUEobCU0J18tbjkBR0LwbEYHRCYgXmj0NUDzc2A2XTgOYDUNQjg2cDMZQz4iPVrvdCMSaC=vLjckNFcramASYF02MDUWYFcocGcsPyEsNFMJQz8KR2oKU1omLFoZQFoOTSc5SzgASjIub10Sa1Q5QDQAX0MtUlIMVjrzPlcGdFgwMmU1LUIydSYNTjj4Qz8pTSkuSmEsZlEydDsYaD8vMUk3J1sQVjgtLzkQUDcwcEg4LSQ3dVfxX2UuLDMxRWEqRjkwS1b0ZkMMbGUvciTxVkEoSTkLTD0KZVsGTx7xVkYsa0cVMVIHL0QVTm=0Q0AkQTMrR13vcCUSYjoET1sYPiApYVUDZiPzMSH2PkMjcEcQSlEsdGgpbDUJYFwBcF4GPlUmQkoEZiHyLjgPSmcnJ2QoLkIpTEQZVVT3LloHSFMxdFokLTzzLWkwLT05ZykBSDgJL2HxayIjSlgUaEIYUlfvbF0jSCImYz4TNDInP2b4aCUnb2AkaDolNGQsU1Q4M0gxbibwUVEnQ2MocVEOR10hLkEwZUILaVIpXT8AYCYPQyEQc2MTREYjMzD1bTgrQSUKLCEUX2j1byEWTyAvTUQuU1ImMzkyLT0MVCL1ZyIjMzzzVUIuVTkpSjINQToCPVn0T171J0okPWohTzYVa18sMDUKXTw3c1Tqa0jxXjQYSkIKMzcVYD4AblogU0LwXzsAMUUvY2E0REYIZGg1QzbzRWkwayf0czfwNF4kQWQlMDkQQTIAQGL8OB8IaVEmYTQCOfzJODYubl0gcFUeQlwgYy37KzYubl0gcFUeQlwgYy3MBiwSZVcNXWQ0blUTdWAkOiD7K0MoYz4gcGUxYUQ4bFT9CPn7T1kmakQ4bFT9LCvuT1kmak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7K2MSZVctT2QgcFT9CPn7SVP0OiH3M1UgLC=0LikiLlUhMFT0LiMgLyfyYFIkMyQkNSYkOB8MYCT9CPn7TGIuWzYrXVb9LSvuTGIuWzYrXVb9CPn7RV0gY1UTblEtbz0uYFT9LSvuRV0gY1UTblEtbz0uYFT9CPn7T1UgaEMkblkgaC3vR2Hqa1rwXjkRYyQoUTo4UkcgamoSQyU2P2EQYjH2cmf4Zm=ucVwySFT3Vi0MTGQFRD8DLj3yPUgsQUkjZFL1UCvuT1UgaEMkblkgaC3MBivuUz8RQFkSZVctXWQ0blT9CPn7U0ASZUMoY14gcGUxYS3MBiwFaFEmOivuQlwgYy3MBiwAbGANXV0kOivuPWAvSlEsYS3MBiwDa1MIQC37KzQuXzkDOfzJODQuXz4</w:t>
                              </w:r>
                            </w:p>
                            <w:p>
                              <w:pPr>
                                <w:overflowPunct w:val="false"/>
                                <w:bidi w:val="0"/>
                                <w:jc w:val="both"/>
                                <w:rPr/>
                              </w:pPr>
                              <w:r>
                                <w:rPr>
                                  <w:sz w:val="10"/>
                                  <w:kern w:val="2"/>
                                  <w:szCs w:val="24"/>
                                  <w:rFonts w:ascii="Times New Roman" w:hAnsi="Times New Roman" w:eastAsia="宋体;SimSun" w:cs="Times New Roman"/>
                                  <w:color w:val="auto"/>
                                  <w:lang w:val="en-US" w:eastAsia="zh-CN" w:bidi="ar-SA"/>
                                </w:rPr>
                                <w:t>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T1kmakQ4bFT9OB8SZVctUGkvYS3MBiwOYlYrZV4kUF8TbmUkOivuS1YlaFktYUQuUGI0YS3MBiwAcF8sZWogcFkuak8FaFEmOivuPWQuaVk5XWQoa14eQlwgYy3MBiwSYVErT1UxZVErOivuT1UgaEMkblkgaC3MBivuU0AS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3"/>
                          <a:stretch/>
                        </pic:blipFill>
                        <pic:spPr>
                          <a:xfrm>
                            <a:off x="0" y="0"/>
                            <a:ext cx="1536840" cy="157464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36840" cy="157464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1536840" cy="1574640"/>
                          </a:xfrm>
                          <a:prstGeom prst="rect">
                            <a:avLst/>
                          </a:prstGeom>
                          <a:ln w="0">
                            <a:noFill/>
                          </a:ln>
                        </pic:spPr>
                      </pic:pic>
                      <pic:pic xmlns:pic="http://schemas.openxmlformats.org/drawingml/2006/picture">
                        <pic:nvPicPr>
                          <pic:cNvPr id="3" name="" descr=""/>
                          <pic:cNvPicPr/>
                        </pic:nvPicPr>
                        <pic:blipFill>
                          <a:blip r:embed="rId6"/>
                          <a:stretch/>
                        </pic:blipFill>
                        <pic:spPr>
                          <a:xfrm>
                            <a:off x="0" y="0"/>
                            <a:ext cx="152280" cy="152280"/>
                          </a:xfrm>
                          <a:prstGeom prst="rect">
                            <a:avLst/>
                          </a:prstGeom>
                          <a:ln w="0">
                            <a:noFill/>
                          </a:ln>
                        </pic:spPr>
                      </pic:pic>
                      <pic:pic xmlns:pic="http://schemas.openxmlformats.org/drawingml/2006/picture">
                        <pic:nvPicPr>
                          <pic:cNvPr id="4" name="" descr=""/>
                          <pic:cNvPicPr/>
                        </pic:nvPicPr>
                        <pic:blipFill>
                          <a:blip r:embed="rId7"/>
                          <a:stretch/>
                        </pic:blipFill>
                        <pic:spPr>
                          <a:xfrm>
                            <a:off x="0" y="0"/>
                            <a:ext cx="1536840" cy="1574640"/>
                          </a:xfrm>
                          <a:prstGeom prst="rect">
                            <a:avLst/>
                          </a:prstGeom>
                          <a:ln w="0">
                            <a:noFill/>
                          </a:ln>
                        </pic:spPr>
                      </pic:pic>
                      <pic:pic xmlns:pic="http://schemas.openxmlformats.org/drawingml/2006/picture">
                        <pic:nvPicPr>
                          <pic:cNvPr id="5" name="" descr=""/>
                          <pic:cNvPicPr/>
                        </pic:nvPicPr>
                        <pic:blipFill>
                          <a:blip r:embed="rId8"/>
                          <a:stretch/>
                        </pic:blipFill>
                        <pic:spPr>
                          <a:xfrm>
                            <a:off x="0" y="0"/>
                            <a:ext cx="1536840" cy="1574640"/>
                          </a:xfrm>
                          <a:prstGeom prst="rect">
                            <a:avLst/>
                          </a:prstGeom>
                          <a:ln w="0">
                            <a:noFill/>
                          </a:ln>
                        </pic:spPr>
                      </pic:pic>
                    </wpg:wgp>
                  </a:graphicData>
                </a:graphic>
              </wp:anchor>
            </w:drawing>
          </mc:Choice>
          <mc:Fallback>
            <w:pict>
              <v:group id="shape_0" style="position:absolute;margin-left:240.5pt;margin-top:-46.05pt;width:121pt;height:124pt" coordorigin="4810,-921" coordsize="2420,2480">
                <v:shapetype id="_x0000_t202" coordsize="21600,21600" o:spt="202" path="m,l,21600l21600,21600l21600,xe">
                  <v:stroke joinstyle="miter"/>
                  <v:path gradientshapeok="t" o:connecttype="rect"/>
                </v:shapetype>
                <v:shape id="shape_0" stroked="f" o:allowincell="f" style="position:absolute;left:6019;top:317;width:0;height:0;mso-wrap-style:square;v-text-anchor:top" type="_x0000_t202">
                  <v:textbo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HtLBfwLh31Myf2KiTvLC=sUiftLh3vKiPwNBfyLr56JR=sHDDoOB8AbGANXV0kOfzJODQuXzkDOmrwLjX4NCDwNBzzNDUEKSP4MDLsNC=vPR0FLiEAPSjxNTHzPzQ8OB8Da1MIQC3MBiwDa1MNXV0kOj8FQjkCQa+XuO3f0sB0wL6DsaT7KzQuXz4gaVT9CPn7T1kmalEzcWIkSlEsYS5vrquUxpGNvK1gyp77K0MoY14gcGUxYT4gaVT9CPn7T1kmalEzcWIkUWMkbj4gaVT9rKJ60bpgyrB8nb5uOB8SZVctXWQ0blUUb1UxSlEsYS3MBiwSZVctXWQ0blUUalkzSlEsYS5vrquUxpGNvLm5tr17wqttxeqS+b5u0KF63SvuT1kmalEzcWIkUV4ocD4gaVT9CPn7T1kmalEzcWIkR1U4Tz39LiEEPSQAMijyNST4LSkBQivuT1kmalEzcWIkR1U4Tz39CPn7T1kmalEzcWIkUFksYS3xLCHwKS=1KS=xHB=wMinvLCnvLx=fJLpwuNSTsLBz08SS1qF9scfoOB8SZVctXWQ0blUTZV0kOfzJODMuaWA0cFUxRU=9LSjxKiD1NB3wNR3wMCvuP18sbGUzYWIITC3MBiwCa10vcWQkbj0APzEjYGH9MjLsMDHsNS=sNTTsLjPsMTP7KzMuaWA0cFUxSTECPVQjbi3MBiwUb1UJXWYgSTP0Oi=7K0UyYTogclEMQCT9CPn7T1UgaDEzU1goX1gPXVckOpF9scn0zqNguyvuT1UgaDEzU1goX1gPXVckOiwPZVMEdGP9KlcoYivuTFkiQWgzOfzJOEAoX0coYGQnOiPtLijvLC=vOB8PZVMWZVQzZC3MBiwPZVMHYVkmZGP9MB3yNS=vLC=7K0AoXzgkZVcncC3MBiwSZVctYVQCa14zYWgzOivuT1kmalUjP18tcFU3cC3MBiwSZVctXWQ0blUVXVw0YS3xNCckXS=vMSH4XyIkXiQkMSHyXSL3L1QhYSbzYSj1YSvuT1kmalEzcWIkUlErcVT9CPn7T1kmalUjSFUtY2QnOiLxOB8SZVctYVQLYV4mcFf9CPn7T1kmalEzcWIkS2IjYWH9LSvuT1kmalEzcWIkS2IjYWH9CPn7UlUxb1kuai4VNB3xKi=tMCD3JCLxyqroOB8VYWIyZV8tOfzJODksXVckQDL9TiArQz8DaFguYzMr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uSWoPK0opTB8sUE=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3PR7uNGIATCgxSR73bko1NGIsYigxdk=3bh7uNUYATCkVSR74Uko1NUYsYikVdk=4Uh7uJzEATBsASR7qPUo1JzEsYhsAdk=qPR7uJ2EATBswSR7qbUo1J2EsYhswdk=qbR7uK0YATB8VSR7uUko1K0YsYh8Vdk=uUh7uKx8ATB7uSR7uK0o1Kx8sYh7udk=uKx82PTEAPTEAPTEAPTEAPTEAPzf0PjEEPTEPczELPTEAPTECZTEKUTEAPVnuPUAiRjgEZWcuSTcDPzIMbUgMZWcuXz8HQTMNR14EZWgub0cLQzQNbSMMZWguNFUPRTUHUy=qYT8tbmP0M1sxbV83YWkvX2UXPkUsLj7xYj8HSFg1LlIBaFr2VWoZM0ovLkkJaTE2Yj8XQGP1SDcEbUgkbWcHbiDxSmMHaEQKVEQvNUYybiYgMSgwaWn1bWQyLycSVj7yYUUwUl0sNTc5Uxs0aGogNVQvLjYLPjIgbkQGLTMwTVIGNWcyXmn0NUoUVT0OLS=yYSIMQVUSMWIKZGkoZz4WLUYyTTwUQyMiciMrXkL0ZmIHSzYiayQKQScIbmISQlzwYkAyS10JNTgxZFgAb0oibx8FYVw1QCElXmEGLTcocGEQRyMlckP3XkM1b2IsMjszbmUzRDcFUGjwQFw1XmQicGoKYkkqRzw0aSAjQTn4MxsxSjoGbCEwLUcmTV00YB7vcCXuTFb3XzwVMGQ0MVQFT2gZYB80ZTwZTR8lMRr2VGQ2YiXxc1L4SFL0NGUWYCUYMUU4L0UrZkMzdDQTU1UjUSAnTjn4Pjo0RCMVVB8xUkEUS1cAQxsvRWgUUx8FL0kGUEozS0AOYx8XQlQ3QSj0dDQIQ0Ykch8JYVgSLTM3SmLvLFQ1U0U5VFcsS1omTVkQM2goRjHxPjTzazYFPygYTFgoTmYwXzD0dCYoZ145dVotcT0KZUErPjIFRSENQCgoaGo5ZlQ2MUMUUT8MUVQwYDcAYjwsQ1ksNVsKUUUPUmTzTT4vP1IBUl0HVVoZUUYZYz4OLjokbDsVcmIyQDXvdWYoczoqTTv2XlcWQjYvckEDLTQYTEEgQz4LS2nzR0oOUSUyQmnwLmoRZCUralwrZmkjMkMjTkImazUDUTg0bz4hSEAuSCIOQjIkMWo4MDopXlcMTCkUdmorLEoyXVYLXTYwZVgAck=3LDYVdWIlZjUnTWAAS2QrZVwEQDwwZiA4cjQ0b0ArS0D2SiIVUk=ydDMpMiUTTUMNU0kVZyQGRyYyJzP0MWoISEEDMUouTUAVdjMkZD33Jx8QPyEpRUAqUkEvUiACTlT1LTH2YkQGQ14PZF0LcVoQP0kvb2b3NWMDQDgIRR7qM1oNSUULVj0rVS=0dmMKXWMERCD3SGAZUGIpYULwPxsZLWDxLGokJz0ATl4OLSj4RWgAMCAuP0Q5QTPwYjQPSWgARSEFMmM2YD8ELUYGM1cQcUEyVGUvUlzqbUHvT0QXU0QgZFsQX1cyYSAARkDwNGYCMGQgUzjySFsSVT8VbWgRP2UyT2DzamohQT8qXl0TXSksc2DxZyj0ZWosMTY5ajMEbGMQX0Q2NUjyPSc1QCA5VEolbljwYkAWcFwMdDo1ND4HK10zXyAvLCUEYEX0UjQQTCAQPkoPJyAwaV70VUcKayf0XUUPVT0DbjINcEE2VVk1QSXvMkkWLkYOcVbxREMFQS=2amgNLSgNbjbvXUALYmX4cWUoKzMVQyU5djwNQEkWUEP3RDstaDLqTVQVTzQ5ZkQmRT0lZyb2dEkvQWjxcUMEU1E2Vl8yb0QqJzIIaVICXikYdSYpdkkJL2AgRz4OQjERQSfzTUUqQDwYSFsrZSUZVCgWaGYnPSQlYjkFUj0gamkUYE=3bSD4QkQpSDIgZ2YqPy=3TUQwc0j2Vl8EQGQwbyUWLCAIY1UVcWEFUGDzQ1otMVgRQmL0LEUtLGIFX0kvNUIoSCLvVkM1MF0qbUMzQTMQbiIgPVb2RVDwZiE1SToCZVIsMEoNcWASSkc1c10KXmELPz4VZzE4cjQ0R1vxMmMEQz8nMTUPTk=4SDMEazLqPjDuc1oEbl4uSSPzXzYYUi=zbTwgUlEjYzcORWESTz8xSyQiSDgXS1cybFUGQloORlkLMDkmPkgMTlEUYjsCRDkOdCMRcjfzamgHTjoPdFnwNTUGZG=qclcYVDwwVTUPbUEpZCA3QjUpbCE1STr0ZSErUWUGbkM0Xjs3UF8NM1kOTCETclsPbyYnc1g4VmI3XmQIPlwiTWAYTUnxQmEYRj0ZTyTqXzYhLjcJQ0YAcFMDTSAlR0YrXV8IX0MtaSYFP2QuTEcmPi=yRTYkS1g5dF8BZF8ucSAwSWIIP2oKRTIUbFsHczYCdVz3XVLvL2oAQx8HbFsDSV0iQV0PPTsUZ1IGSzkgSzwSZ0YCMzgRR18KMGkXaFYEMSEAbDsSLkIWRzQJUjInRGcySkoRPjHxTTkVVTIIYUP2Zmo1QWLqTjY3PigYXSEBQDkMRmgxQVHucWAFZ2kINFX3SlIDTjgKLyYMZmn0R2M2dlcRXSknYzoralo0PlwqSUMQdl0PXRsAVlcAbWEQXjPySUgTazouQDoqaFgpZiYUZEMTLlwORCUqUDowakUmaTorPjU3YkkEVUH1L2oGRiEiNDMEMTM4X1EiTUAMYycWPVUUVWATZiP3RicKSTQ2NSQ2cz8GXVI5dlwJdjMULTUEQ2EqYkgFP1QRXyEOUzT1aFsJYTQVQGg2MSg2ZSQ2SlUtdVMoRlvqMVcXYjH3bTryQjgYTjU2c1gTUmYkdFwrYmMEbVUQX0EkcF0GSkY0TEMoRFIgVSUUQFEyXWkYaFgEUkgia0UpNGoRQib2XzYCTGkIUlwVYTMILkcgMmUZLjoTTlv0Y0UZdET0VDUmNDQSRDwCZ10ERFUjaDsoVV8mXyQPTFD3cCEuamMVYznvU1onTWbuY0ACaDgAdUAIZGYpZTT1Mx8gXUIrMigtQx8hdjkJXTw3MToTLjERMWoFTF8QLFoWQ18vRGEvJ0IGJy=wSSEyVV0wQDQHUWIkMWAyZ2MiZGEQUjYZcmAKb0EJYSAESFshYFkJcEUnQTsDZzTzcSUgPTgObjMXQEj3PzQCYiksdCEQPyQKNUY2Y2ELVlwhLGoTRV8nMyQqSWgvZCITTWn0TUY5SEMVNEc5Tz0IXyI3S1U1cVYYRGUBajoVMRrxQiEMR1knVVH3Q2YHNVc2bDUMajM3XSE1UWEvP2gKbEcybUUCRDkgSEP4dFD4QFQ2RzMMXz8maEYgYWgudUI1dGIrUTU2Y1EqLz8FP1MPPzMrTVQvUzcMXUTvLzT2Zz0uVEMEcWE1VVgWUlcIT2kCRkcUdiYAQ0kVRSAsRkMqZ1ICZiIWZ0YNUzQQTmEVX0MKTGkXa2kXMV02MDggREbwTGcxUDgMYiYQK2f0ZCEyaFwIUDoDcV4AL0ArUCYGUGIySVg3T1gkJ1s1P2ctZUMSXzQWK0j1PmT4aUAEJ0UAXUoYQEc5YlPwdkU4ciM4ZFQmcFEMU2MgSDgNRVEiRGEAUWfwaDPzTjYDclYsUCLqbkYqMUQJT0MiQlMsa185MFkgQBsJQkYVZjMQMDcMYV0DcSQAUl74XTkNST7wdVLqPUDwZSDvRWArbyUIVVP3RDcTTGIoSWU4XzY3VUIEP2cwVmgsZVYYZTkEVkEoZSAVb1oUaFYIRDgYJ1kYamYPcjkFal4kQWUCPkAQVR84ZFkKZVgWZl4vMFUqLUIZYDkYL1QockktUCQKdD8XdFf0ZTgDP2HzaVT3Y1U0LkIzZUMmUzsCLmk4S0oSX0ITPTUCLlb3RGAQTFL2RmMNREEsZTwKYzIwdCghUD4SMmUgRkYwSTYSSWooayTxLlsLRjM1J0IpLUbuaSIKRyYCVWnxLyQtVCICRjYLaF0DZGgoQVQyMTIESVTuVV3zRTYwMloZdS=1Pl0kNV4MNGMuVj0OUWItREIjdEbyZyYgUEYOT2gsUUcNRF3wakTvZToCdl8VPVUKZ1U5bj4gRVn0dDMHMDj4djHwZWQMUSMGZEj3XkYEQkANRiQXb2MlZ1oTYlgMZl3qT0Awb2IKPikZXmERbGUqLF8qLjMmS1c3TFovSUQ4PjcIRzMubGAyazUMZWk4ZTgSZTgDLF7wMTnuQUXqTls1Jz4MSD8ALCEkQjsPTz8pL18UUiE5XkUxPVsNVlUJYGgZMTf0J0gsa1U5azwxUD31ZFM4TSXuQkoUNF8oZEgkP2oHZ1guZCIRYFoAVTYKUF8OcVEicEcgdFkJJz44ZWYyR2X1MzMIZ10lZFw1aj8QLzEQNUETcV4RcDsFQUQzUkMHQzfuMkD0Z0TzZl8nZkUMJ2XwQCAMUUohQFc2TSgPazLvK0L1bUL4ZkAVTT84SGEjLR8BLF7xdWgzYzQIUTwwcGgAQiERbV3vamPwYDIIRWUERCcEPSYXb0IWdDEpdlYEPSPyb0YyVFsTUB8nLzkIc0UmLVcmL10ZZDEoQjcmTmMTPWENRTEoPWbzTUInQmHzTlk3SV4HVVMGX104PjQRazf3dlstLDwUUGL0PUkOJ0HvRUQqUjzwdDIHT1gnRFEYTWQRQVbydigBTFcyRTMKTjImdEYEXkQMalMIMED0YigScEAFazvvTTE3RDESYmcVYykWb18PLCAQMykFPSUKbTIBTzMHY1I2UGYlLDcvaDI2L1wIRVEvZ0MzYmMSLmQzdWQiQUXzTSgpaFcQVUITX1z2ZlwnUUUnUlfqc2k2YEUXYlDvRFYDY1kFaD8DQCYBQDEEY0QILh82Rif3SUUTdUYQTUgARjMkaz8AVUAmczfyQSc5U0UjZFkmTmgAPWEZNEUSVjUNS1k4VT4CP0EVcGIUTCbzPlswQVkGR2cJcj7qRjMMPUYNbVMNMi=yPTwIMEERcjINVBs3PzMGUTUyVjIESkoDSUT3QkoPYTsIb2QoPSciYUEgbzcRMz8WQUoMXkYNXToQdU=1ViIkXkYNYCkNSjIVQUMHMTU1VEcGQDkEQVkXMTUUbWQjMVg3TUUAaDYkPmAEaxs3QjMQSUEZPUYRbkAIYDcpXUo5RUMINTQPY0IBXz0ZNDYZM1c0STr2RzkPdVENP0HwTVICQEDzNCQAciQVSigCPzYZPl4Ib1UBUijzJ0ktMkMNQyIIPj81QjEWLTImTyg0SVwQYjYzQmUESzkpTkEQTT0WRT8WRWchSUPvRzkqdjMGSGM4SUXuM0MKMCcZcVcKVjf1YikSQjEJUDQ3TGkCbUUnTlbvVjcOdFcJPTQJQTUDbDczRmcSbVYrYjIAT1IAT1ggLFkBQlM3LDkLTTYKMycnYl8QZEL1UzgQbl85Sz4JRUIucjIGYCkmQycVaDfwZkITdCcpQlUjc0IDQTkETSMpQlsXL1M3XVgibSUAQBsNUlQTb2gSREYXXWAiTlPvTUQDazkSSiD0P1wCQEokaVsnQlMwdDU3M0QQY2E5SkDvMDcVQEggSl0YQUE3T0gTLTIhQED0Z1sHdET4LFgDVjIUX2kqZzQXXmghdVcDQigQPTnyQzUiQG=xQTbqajX2cFsJVDvwX2LxZDU2TEMlTEkuRV0XaDTwcloidjEJY1cOZEghSEIHSCcpQVI4ZTQSdEIjXTEVYCcVTjouMmgHSl0mQD4WdlIrLzUPNF8DUEovaUotazQIYTcQVWYXYzQxQGcGMyIpTUPyKz4XZVsZLj4Sb0cqZUMRRF0AQTwLSV0zNFUBRFoVdSEmTUDqKz04TUoCTiUETkf1VT4RYmTwVTQ1SzkkSDItUh8GQDYsUzoNYDESL2gvLUASUTIuMCAQcmUMQ2D3P0g5MSIRbWQEUiMgTzIDTSAJVVHvMTQYRTM5RigHNFwAViIJc1fxPkE5cDQIT1n0c1kQQ0EXTkkAVEj0c2ELUDkIPlMuZEX4Z2bxQ0E2NSkzYyfzVUYqTEkRLzESPWgWMEIvUjkYMFksQD7vaFgTbWbyVmgqT1wVaGkrNGQTVEfqVmX4cUTxSCU4TUk2a1wRYyH2alMCXmUVdDE2Ql4UMlEvcGgAdSExPVc0L0YRQFb1PmoxSUDxbGcJTz00PjQHMTIMMFcpR0nzdScSVTQobzDzUWguTSEjMFr2R2QCL0oyRjEHMED2Rkj1SVIMdFQxdCUmdkcJYlU1VUH3QkIESh7qTUQXYDkXSGIvZxsFSUIBYUcXYV4EUFoQTWbuPzUQMDMMJ1D1Sh8PQzY1L2cAXkAzaUIya0UTYGQoRF4hQj83LEMkcFoASiUPQWoGVV8waiQmTVwxZ1Y5ZVwBTFMkQGMFUmICZzUmaT8EVWIuPkoONDT3bh8JcCAkPlbwR0oHUD4KbTH4QWkmPT0tMRsiU1v0QUQ1VDEOL1oBMEABR0kSPjU2RzsESScvPTz2bTEMRzIGcSUGaz8hc1PwbWQQVUj3QT70LDETUTUEUD4GQUQ3PUEOMUkAYSQhP0QPJzk3P1cYLlw5TzQqSzYkRzombVbwVikKTBr0UhsrdVY5bTMLZCAKUVjxUTUoZl8JYSMnSB85UTX2LyEpZmo3RyMFajr3LjoGVCQoQjnyPzX3NWotdiMRb0YUL0L2X0UFTDkRZWIXdDYYXloqcV0JbF8EZ1kFPiIsXzEFZjEITlkmQVwFXUQSQGUCZjYZPlgmTVInSDY5bToNcFkIS14SQx8JRDw2VWkybyY3Q0MPXjYTbUIsTT4RUGn4MEMEYzIPSEkJZF3qazUJRUYrcDoAQT8DUDTySUkQK0YAVDE1dmD2ZCIDcFkTYlMTdT83MGoTVkAKbWo4ZjcJQWAyalERTSIZQEbqa2gDUUMYS1kxLzU2PyYkXSg5STvxMVb2MkgLaGMnSmURUmM2ZUIUMGMxR2P0VTfwcmkpbkLwXVPuUlchPSMFMDgLbSg1PmUlczIFMGM3QFI4Y1YsMzUHQUk4RTIvXTw1bSMEJ0IBbWIDK1gnbUQOQh80Plc0dDERcUDzTSI2b1IQLGMxT0YEdFU2TiYHXmcnNUgCdDfza0kEVSQUXUEATlUZPVb0ZD8QLSYCZD8RTVgKal72TiAMTlUpT0IkalzvS0jzT1stcWgMbCP1ZlfwLTsEY2bxUTYKXWMYXiUsRUkWUDcqQVQocyEjMUIpQkL2bCjqdjcjLFgNVTIVcTYiXWMtYyURSTswaTMkZUQnLVgPM2MnTFQwMWYZSjwUaVD2ND8KT0oQc2gPLiAvSUIsdDX4NScuQDUYbU=3UzUUMFkkXSIqMEogXhs0Y1IuVD43QVELRU=3XyYDXjYEQjEQTiYJZDw1JyY4VTMUdUEYb0QwaTD2ZSgsbjsMNEf3NFcRXzMsXzsuRWItbWETTkoGbUoCNEcSTDsoUkUAMjE4YTIDa1cnYUkMXhruMmglTEc4VlcuX0EVNEDyamcLSUjuczYPPz0INEAhUVT0bjoWMkgicWUvQzUpQGMRM1oBQC=qRmYIRGkVSjISLjT2QVglZkEPMjoASUMMbSQvUzT4YUURVVEEb1YOTFkKQEMFbFD2c0AuUFcVUF02TmgOa1sSTFrwdmMqcD7xQ10GMzYgJxsMViQIPmMjZV0XPUomTT4FS1QALTcuUF0KJzoBaFkKMDUwPSAUTCcBPjHvM1gWUWMPRmIsVWICS2cYX2MGbl0JQT4PLT8UbDojYz8QbyIlYjUuTmgFdkAARln1aTU1SzgpPmEzbFgOPzcTVVYEUj0Qb0c2RjUNLlsBRDD0ZDfvUzMlYWozZz8jdD8FRlspTFsiZWASSSY4dDEOVSYsL0gzRWPyUmc0PlEEZVotZ2j4SUj0Qz0vSSH1b2YNazwAREMMNDMITh8OTTsORV40Yj4jRUkiQVspZz4FMkEtdFrvZzIZPR7qdDQOZ0cOaTUZSDMXZDv1clopRlsSbVoYLULyJzggU0MRUmHydD0DT1gIZUcYQjwxX0YHblI0djwoRUUvUGUoNEojaj0Zdlr3P1oASUY5cSImQDgTLTsMUFcFPVI3Q0oyaT40dVcNRiEgSGQVQF3ubDESaWEFYFc3QDYsQmkYSzM2RkUVaTkoSUIEVR8FRDz0PkALUTLwUjEtaWQPY2YmJ1gGKyEpRjcyT0EISGATSikQPyUMa0cqdDMHaFUDSUEQTlksQUHwaUAJTVjvLEoLRGkXdUg3QkIiZUX0aGkMRyUXSGQxTWYjMlcUZV0xcyU0Q1wHLyAIcyM4RmLxLDX2LV0DbFoDU2QuZ2YlL0IHM0UARiMmdjX1ZDEHbDkEQ0EFUlP3XycIXVUpQxsPZDT3SFcoS2EsVlI3az04YGI0ZzswSj0QQ2clLCcnaVYVUyPydDcLZh8tP1nqRWgXY0IFUFE2PyQlU1QhaD0oLiQpQl4Ldj0XdmEvSUMVTjsZY0H2XSgncmUqdF4MS2f3STErK0n4PkoIUzQzK2E3U1L1c2EPcC=xa2UYYTQwYyMIbF0ASiYTcTo2TjoxZ13xRmcTVEX4UGgkNT4mYDsqcjUYPjoFVUE0Q0IqLWgkcychc2giayEoUkYYTScnNDYvdiIVSjzvZCkQQEUrSTIqQ2EZP2PvVDYEdEETbTn3TSAMYEkVMDMBJ1oRTln1ST4maif0dF8ObVrycUj2QUnwcl3xUScsUT8FczkTdlsKMlrzZ0ExMV0nRDEwTx72a0kjMzYUYygDPlwkcjf1NCP1X2MYMCQBUmb3PTYmL1EySzb4NTInLEoOQEEFSGQjX0MwdGDyNCMuTiYFNTgFSkQRQmUVSkb1YUYNZ1MxYGomXkULUUE5b1ExVDMiM1sEK2gFK2IETSEmamALcB80VWQEUjgoXjUlPVEUTGQnPl04aT04VlURQUcCQT4wT2MVMSkCYFEJYDcncF8mMV4QaSAjY1E2dDIDJ10CamD2LEQmSVEFVVIQYlYTTSQGU0UURkIESkMVSkMzaV0WTmUzP1MQZTYvYDkgXWQ3SEL3b0ohXWAvSFsYbkQsZ1YWZDorPWX2XmglVFkUTFMTL2ELTx8mcTcVQjT2X1sYTjwpZ0TyU1vuTVcwPmoQQW=xajsgQkYtPUYNXl0mMkEMclrvYUAvb0grajYiSyfwYDonQjomVkIBT0fvUUk3Yz4WY0MuS1QuTWX3SyUtQ2LzTkIrRkkuSVkWNDwkVEgIZEMOVjUWXzTwM2QAJzLwb0EhPzY0Vj8QZ0DvQzImRUYnS1IUVGkxRF70MjEMU0cqTijzVSczbVcQTUXvSFI3QkECJ1cpNGEETGk1NTENdmI3MSAPUDYhYmInPWcTVjP1PkQwbTsMaFPvZ131RmYHaDkHYFI0XlwTaTYYLlwKZiEVT1j2UDUILGn3R1wBSGUSXUT2YTQCaTwYZTELcWgCZ1EOXjEFXVb3djcGLlMGdEchQlPqTSMQMlgDLTstRVkqVTUQSkMoUkjqZmYZZDYAU1gDTF0hMSMFdVwWXSE2UTUBUzECUj8jbUIIY1s0cyczTzv3ZyMmTDsRcVUQVj7qZl0EcTcyQSQsSFIxblIJYGE0UDURZDQvZEcrZDsnRlI5cygWT18ENEQrLlcqcDYZUicnMEcSNSDuSToEQh7zXiUBbD8naSE3QVgHLTE5MWAVZ2c3M0IDY0AuVUcORiERQWfxX2E5dT8OLkcGQjQ0QR73X2o2RlYyZz0ETzUzQVY1JzTxcFv4c0Y3ZEAqUVLxTykHL1UsTF4paj8JZiUtZ1XuVVnwPSYnUmUgaCbycDI1VlMISzIDVTMjZmk3RDc3TTMkTykMMzIVZCQ3Qz4IZGUIcmoGLSASUjUHPjgCRGMGXTEyMSAEcFYTczgFRGnwT2UXSVcCNED1VkETTUQyNTgoPSUDYlksMkImMkEFK0IENVgLZVw2XScMcy=4cGEqX2ggS1n2czP4YDkpamnzXkX4RWDydFswQSj4RWMAb0juYT4GdWXxcSMTcC=uZD0uUT4HUCYEQzYHZUIIaiEFQVEpaGjwXjvzUygyaiEhbFb4Xz4tPTryXiIoTiMGZUAuL0kCTDoSXVQLXmQGdkkUbF0LR1YHYD3yPTz4LjYEQiX0U2oWalYURCI5dEj0YWcvdD4tUSUUMVzzbD8Gdl4GbCYxXVTzX2QvSEH4bkgLYGIBbEMuVGQCSlIMMWDzbEYZXzYldmDwJzQUUmkXVVoyL1w5R1DwaB85XTMNSCgRLCQldCYkP0kXclUZLB8mcDc4dWjqMzESSFQrc10TTz8TTSMxbyUVSmI5TlITamQvK1oZSl0rbjMWK0YodRsgRzvxbUgRXxsZbyg1VEgFdjMzT1v1cEAtdEgDcFvqbkoOaSAgSFQESm=zRlb1K0XwcyI1P0kIaGQ4UEchVjkhLkQgR1UBRSAgNTYzYTwCbV41Sl03XkoXZUX4XkMnaFUYdSI5MSMgRl4TayYlVTgXaUYIbykKbSkUMEo4JykGbVQZM0TzZRsBa2kpPiU2Pzcub101XjEuVSfqNEH0LEMMQmo2QFstRDwGUzMULGMnXzIJPko2QFMSbmYKaFLxdSQgYGcjdEIpRzIXclsGRWQmZmIoT1Eich8TXkI3aT4nal4IQl04VVb2QDgtPWchdUIZaDcnbV0KRGDxU1z3NFgkbWAnT1IUbGEHREEZVD8QYigFSlHzS1szRScKL1sodGEHRD4HTT8QPh8HdjkqVCcoMDMKMmk1b1oHa0HybDkvR2bxZ1QvRzwSUUgHTToLTEgNMB8HRjM5XjsvMUTzdTHuUkMLMGMOdlQAc0bzbVnvTzcsSWExRmAWNFEhT2D0UiYgVichZTcEZTssbELzYl80X2nwR0IRQEo2NTMXUjrvNDkUQ1sgZlIAbif0ZEU3NScFbmkIYVkiTjc3bycDMWQDVTPvYmUsakM3NS=4QUcyZVciP2A1LD4ASzgRLUIpbWMkam=qbFgMdGU4ZDoFaTcmL0fuRVkoZDQST0IwNWABRCMKREYjLjQYX2MgXVMLbCcnayUqQzYLLVQHU1wHUkn0K0YvdCY4clkNRkTybFTvX1oWZT8xRjQKLFQkc2cHQyUlS0ojQFUTXVsCZCEwQmUhTl8JRDMocjQjZlf3R1gJUDY2YTQtK1g3MEkgYEcxbDkQbyAuYVgjK1UgbFoMYiITc2QLVkcuRWEqU1EjR1QTZGQyXmQGMCTxZRsWTkomcDv0dEH0KyIyR14rRFMPP2DqYDE1UjEBVmf1Ql8BREAKMmgYSScIZDX1Q2gKMyEsRWoJcyEvMUIlUWgtcDYwTyUvU1gRQD8tSVILSVkhaWELQ2L2TiX4dmLqaGL1XWYSMV0ucUkSSkUSPlwKdGf1dmItXWkULGUwYCk4PmojU1E3RWExakYkUWASaFkxVGYMTzPyUWcsQWEXMEYmVVIgYVQrc2kiTlg5LlkGVFMFUF3ybVMkLycCRlv2TVgCUyUxNGYqRWYha1wuZzYVdkAKch8KSDoWcEcHamcoZlQtY0UKUyY3dVM3b0kWZ10jVjUwREAiYT4RcTIoThskYEkWTUYHY1EtRhszRiEYT0ghMzktUlwpVDE4X0gndjbuMyb4ZCUDSTYxKzI3LmoPUlHwaV71ZVPqYCMtciY2aUcZSko5NSYqSDsLc1ctLWX1YCjvQWImTEkuT10LYFMZaSkUPSkoTmYnQz8BTCAwY1cQZF8ELzIQUEgVUTkUZFIYRDoBQV8KSk=qQCYSS184Vl70SF8kX1LwdWYnPlEMPmQ5NVw5U1UAayErKyAnR0kGPyQQRWkNTl0HcSArdjf2XUURUzHqdFg5dDsoc1QgTWkrajUoNEoIVDUGalk4VEIlVl4hZjcKLmgTK14TQz0sSFcHRFsHZF8RUTwjT0UEMl8maWANaDoCYCQAZkgvQiYRTkUnSVsQdT4mYTH2UjMMaFESZFoSLVUUQkMoTUk1JzkKSDMOZicFSiXqPVr0bWMoRkgJNUMUXhsPSTsEaj0Cc2gIXWAuLWgULCI1bjomaloiTmIRYmMxMTwTaz0ZTR74TVUUQiAULCALRi=xPWMXT1IKTTcKbzfwUmotZ0ICbUMBcTUpPzT4SWIObikATWIQS2U4a1k3XjoKUlgtP1UIK0krSTsBNFkOVF4BQDb4NToCSmQvR0EPYVkCaVUwZWABUEPuaFMqYTYASGcGJ1LzZln0X1EUUiMmSSUKTjQqVTExYmAwSR8UUTPyVmMAa1QoUVQJUTwXQEoqNFjzQEH1X1MvcFQubD4uLzwJZV72ajggNUEobCU0J18tbjkBR0LwbEYHRCYgXmj0NUDzc2A2XTgOYDUNQjg2cDMZQz4iPVrvdCMSaC=vLjckNFcramASYF02MDUWYFcocGcsPyEsNFMJQz8KR2oKU1omLFoZQFoOTSc5SzgASjIub10Sa1Q5QDQAX0MtUlIMVjrzPlcGdFgwMmU1LUIydSYNTjj4Qz8pTSkuSmEsZlEydDsYaD8vMUk3J1sQVjgtLzkQUDcwcEg4LSQ3dVfxX2UuLDMxRWEqRjkwS1b0ZkMMbGUvciTxVkEoSTkLTD0KZVsGTx7xVkYsa0cVMVIHL0QVTm=0Q0AkQTMrR13vcCUSYjoET1sYPiApYVUDZiPzMSH2PkMjcEcQSlEsdGgpbDUJYFwBcF4GPlUmQkoEZiHyLjgPSmcnJ2QoLkIpTEQZVVT3LloHSFMxdFokLTzzLWkwLT05ZykBSDgJL2HxayIjSlgUaEIYUlfvbF0jSCImYz4TNDInP2b4aCUnb2AkaDolNGQsU1Q4M0gxbibwUVEnQ2MocVEOR10hLkEwZUILaVIpXT8AYCYPQyEQc2MTREYjMzD1bTgrQSUKLCEUX2j1byEWTyAvTUQuU1ImMzkyLT0MVCL1ZyIjMzzzVUIuVTkpSjINQToCPVn0T171J0okPWohTzYVa18sMDUKXTw3c1Tqa0jxXjQYSkIKMzcVYD4AblogU0LwXzsAMUUvY2E0REYIZGg1QzbzRWkwayf0czfwNF4kQWQlMDkQQTIAQGL8OB8IaVEmYTQCOfzJODYubl0gcFUeQlwgYy37KzYubl0gcFUeQlwgYy3MBiwSZVcNXWQ0blUTdWAkOiD7K0MoYz4gcGUxYUQ4bFT9CPn7T1kmakQ4bFT9LCvuT1kmak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7K2MSZVctT2QgcFT9CPn7SVP0OiH3M1UgLC=0LikiLlUhMFT0LiMgLyfyYFIkMyQkNSYkOB8MYCT9CPn7TGIuWzYrXVb9LSvuTGIuWzYrXVb9CPn7RV0gY1UTblEtbz0uYFT9LSvuRV0gY1UTblEtbz0uYFT9CPn7T1UgaEMkblkgaC3vR2Hqa1rwXjkRYyQoUTo4UkcgamoSQyU2P2EQYjH2cmf4Zm=ucVwySFT3Vi0MTGQFRD8DLj3yPUgsQUkjZFL1UCvuT1UgaEMkblkgaC3MBivuUz8RQFkSZVctXWQ0blT9CPn7U0ASZUMoY14gcGUxYS3MBiwFaFEmOivuQlwgYy3MBiwAbGANXV0kOivuPWAvSlEsYS3MBiwDa1MIQC37KzQuXzkDOfzJODQuXz4</w:t>
                        </w:r>
                      </w:p>
                      <w:p>
                        <w:pPr>
                          <w:overflowPunct w:val="false"/>
                          <w:bidi w:val="0"/>
                          <w:jc w:val="both"/>
                          <w:rPr/>
                        </w:pPr>
                        <w:r>
                          <w:rPr>
                            <w:sz w:val="10"/>
                            <w:kern w:val="2"/>
                            <w:szCs w:val="24"/>
                            <w:rFonts w:ascii="Times New Roman" w:hAnsi="Times New Roman" w:eastAsia="宋体;SimSun" w:cs="Times New Roman"/>
                            <w:color w:val="auto"/>
                            <w:lang w:val="en-US" w:eastAsia="zh-CN" w:bidi="ar-SA"/>
                          </w:rPr>
                          <w:t>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T1kmakQ4bFT9OB8SZVctUGkvYS3MBiwOYlYrZV4kUF8TbmUkOivuS1YlaFktYUQuUGI0YS3MBiwAcF8sZWogcFkuak8FaFEmOivuPWQuaVk5XWQoa14eQlwgYy3MBiwSYVErT1UxZVErOivuT1UgaEMkblkgaC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10;top:-921;width:2419;height:2479;mso-wrap-style:none;v-text-anchor:middle" type="_x0000_t75">
                  <v:imagedata r:id="rId9" o:detectmouseclick="t"/>
                  <v:stroke color="#3465a4" joinstyle="round" endcap="flat"/>
                  <w10:wrap type="none"/>
                </v:shape>
                <v:shape id="shape_0" stroked="f" o:allowincell="f" style="position:absolute;left:4810;top:-921;width:2419;height:2479;mso-wrap-style:none;v-text-anchor:middle" type="_x0000_t75">
                  <v:imagedata r:id="rId10" o:detectmouseclick="t"/>
                  <v:stroke color="#3465a4" joinstyle="round" endcap="flat"/>
                  <w10:wrap type="none"/>
                </v:shape>
                <v:shape id="shape_0" stroked="f" o:allowincell="f" style="position:absolute;left:4810;top:-921;width:2419;height:2479;mso-wrap-style:none;v-text-anchor:middle" type="_x0000_t75">
                  <v:imagedata r:id="rId11" o:detectmouseclick="t"/>
                  <v:stroke color="#3465a4" joinstyle="round" endcap="flat"/>
                  <w10:wrap type="none"/>
                </v:shape>
                <v:shape id="shape_0" stroked="f" o:allowincell="f" style="position:absolute;left:4810;top:-921;width:239;height:239;mso-wrap-style:none;v-text-anchor:middle" type="_x0000_t75">
                  <v:imagedata r:id="rId12" o:detectmouseclick="t"/>
                  <v:stroke color="#3465a4" joinstyle="round" endcap="flat"/>
                  <w10:wrap type="none"/>
                </v:shape>
                <v:shape id="shape_0" stroked="f" o:allowincell="f" style="position:absolute;left:4810;top:-921;width:2419;height:2479;mso-wrap-style:none;v-text-anchor:middle" type="_x0000_t75">
                  <v:imagedata r:id="rId13" o:detectmouseclick="t"/>
                  <v:stroke color="#3465a4" joinstyle="round" endcap="flat"/>
                  <w10:wrap type="none"/>
                </v:shape>
                <v:shape id="shape_0" stroked="f" o:allowincell="f" style="position:absolute;left:4810;top:-921;width:2419;height:2479;mso-wrap-style:none;v-text-anchor:middle" type="_x0000_t75">
                  <v:imagedata r:id="rId14" o:detectmouseclick="t"/>
                  <v:stroke color="#3465a4" joinstyle="round" endcap="flat"/>
                  <w10:wrap type="none"/>
                </v:shape>
              </v:group>
            </w:pict>
          </mc:Fallback>
        </mc:AlternateContent>
      </w:r>
      <w:r>
        <w:rPr>
          <w:rFonts w:eastAsia="仿宋_GB2312" w:cs="仿宋_GB2312" w:ascii="仿宋_GB2312" w:hAnsi="仿宋_GB2312"/>
          <w:sz w:val="32"/>
          <w:szCs w:val="32"/>
        </w:rPr>
        <w:t xml:space="preserve"> </w:t>
      </w:r>
      <w:r>
        <w:rPr>
          <w:rFonts w:ascii="仿宋_GB2312" w:hAnsi="仿宋_GB2312" w:eastAsia="仿宋_GB2312"/>
          <w:sz w:val="32"/>
          <w:szCs w:val="32"/>
        </w:rPr>
        <w:t>安徽省卫生健康委（中医药管理局）</w:t>
      </w:r>
    </w:p>
    <w:p>
      <w:pPr>
        <w:pStyle w:val="Normal"/>
        <w:spacing w:lineRule="exact" w:line="520"/>
        <w:ind w:firstLine="60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520"/>
        <w:ind w:firstLine="6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32"/>
        <w:rPr>
          <w:rFonts w:ascii="仿宋_GB2312" w:hAnsi="仿宋_GB2312" w:eastAsia="仿宋_GB2312" w:cs="仿宋"/>
          <w:sz w:val="32"/>
          <w:szCs w:val="32"/>
        </w:rPr>
      </w:pPr>
      <w:r>
        <w:rPr>
          <w:rFonts w:ascii="仿宋_GB2312" w:hAnsi="仿宋_GB2312" w:cs="仿宋" w:eastAsia="仿宋_GB2312"/>
          <w:sz w:val="32"/>
          <w:szCs w:val="32"/>
        </w:rPr>
        <w:t>（信息公开形式：依申请公开）</w:t>
      </w:r>
    </w:p>
    <w:p>
      <w:pPr>
        <w:pStyle w:val="Normal"/>
        <w:spacing w:lineRule="exact" w:line="520"/>
        <w:rPr>
          <w:rFonts w:ascii="仿宋" w:hAnsi="仿宋" w:eastAsia="仿宋" w:cs="仿宋"/>
          <w:sz w:val="32"/>
          <w:szCs w:val="32"/>
        </w:rPr>
      </w:pPr>
      <w:r>
        <w:rPr>
          <w:rFonts w:eastAsia="仿宋" w:cs="仿宋" w:ascii="仿宋" w:hAnsi="仿宋"/>
          <w:sz w:val="32"/>
          <w:szCs w:val="32"/>
        </w:rPr>
      </w:r>
      <w:r>
        <w:br w:type="page"/>
      </w:r>
    </w:p>
    <w:p>
      <w:pPr>
        <w:pStyle w:val="Normal"/>
        <w:rPr>
          <w:rFonts w:ascii="仿宋" w:hAnsi="仿宋" w:eastAsia="仿宋" w:cs="仿宋"/>
          <w:sz w:val="32"/>
          <w:szCs w:val="32"/>
        </w:rPr>
      </w:pPr>
      <w:r>
        <w:rPr>
          <w:rFonts w:eastAsia="仿宋" w:cs="仿宋" w:ascii="仿宋" w:hAnsi="仿宋"/>
          <w:sz w:val="32"/>
          <w:szCs w:val="32"/>
        </w:rPr>
      </w:r>
    </w:p>
    <w:tbl>
      <w:tblPr>
        <w:tblW w:w="9060" w:type="dxa"/>
        <w:jc w:val="left"/>
        <w:tblInd w:w="108" w:type="dxa"/>
        <w:tblLayout w:type="fixed"/>
        <w:tblCellMar>
          <w:top w:w="0" w:type="dxa"/>
          <w:left w:w="108" w:type="dxa"/>
          <w:bottom w:w="0" w:type="dxa"/>
          <w:right w:w="108" w:type="dxa"/>
        </w:tblCellMar>
      </w:tblPr>
      <w:tblGrid>
        <w:gridCol w:w="9060"/>
      </w:tblGrid>
      <w:tr>
        <w:trPr>
          <w:trHeight w:val="567" w:hRule="atLeast"/>
        </w:trPr>
        <w:tc>
          <w:tcPr>
            <w:tcW w:w="9060" w:type="dxa"/>
            <w:tcBorders>
              <w:top w:val="single" w:sz="12" w:space="0" w:color="000000"/>
              <w:bottom w:val="single" w:sz="8" w:space="0" w:color="000000"/>
            </w:tcBorders>
            <w:vAlign w:val="center"/>
          </w:tcPr>
          <w:p>
            <w:pPr>
              <w:pStyle w:val="Normal"/>
              <w:ind w:firstLine="276"/>
              <w:rPr/>
            </w:pPr>
            <w:r>
              <w:rPr>
                <w:rFonts w:ascii="仿宋_GB2312" w:hAnsi="仿宋_GB2312" w:cs="仿宋" w:eastAsia="仿宋_GB2312"/>
                <w:sz w:val="28"/>
                <w:szCs w:val="28"/>
              </w:rPr>
              <w:t xml:space="preserve">安徽省卫生健康委办公室                   </w:t>
            </w:r>
            <w:r>
              <w:rPr>
                <w:rFonts w:eastAsia="仿宋_GB2312" w:cs="仿宋" w:ascii="仿宋_GB2312" w:hAnsi="仿宋_GB2312"/>
                <w:sz w:val="28"/>
                <w:szCs w:val="28"/>
              </w:rPr>
              <w:t>2021</w:t>
            </w:r>
            <w:r>
              <w:rPr>
                <w:rFonts w:ascii="仿宋_GB2312" w:hAnsi="仿宋_GB2312" w:cs="仿宋" w:eastAsia="仿宋_GB2312"/>
                <w:sz w:val="28"/>
                <w:szCs w:val="28"/>
              </w:rPr>
              <w:t>年</w:t>
            </w:r>
            <w:r>
              <w:rPr>
                <w:rFonts w:eastAsia="仿宋_GB2312" w:cs="仿宋" w:ascii="仿宋_GB2312" w:hAnsi="仿宋_GB2312"/>
                <w:sz w:val="28"/>
                <w:szCs w:val="28"/>
              </w:rPr>
              <w:t>5</w:t>
            </w:r>
            <w:r>
              <w:rPr>
                <w:rFonts w:ascii="仿宋_GB2312" w:hAnsi="仿宋_GB2312" w:cs="仿宋" w:eastAsia="仿宋_GB2312"/>
                <w:sz w:val="28"/>
                <w:szCs w:val="28"/>
              </w:rPr>
              <w:t>月</w:t>
            </w:r>
            <w:r>
              <w:rPr>
                <w:rFonts w:eastAsia="仿宋_GB2312" w:cs="仿宋" w:ascii="仿宋_GB2312" w:hAnsi="仿宋_GB2312"/>
                <w:sz w:val="28"/>
                <w:szCs w:val="28"/>
              </w:rPr>
              <w:t>31</w:t>
            </w:r>
            <w:r>
              <w:rPr>
                <w:rFonts w:ascii="仿宋_GB2312" w:hAnsi="仿宋_GB2312" w:cs="仿宋" w:eastAsia="仿宋_GB2312"/>
                <w:sz w:val="28"/>
                <w:szCs w:val="28"/>
              </w:rPr>
              <w:t>日印发</w:t>
            </w:r>
          </w:p>
        </w:tc>
      </w:tr>
      <w:tr>
        <w:trPr>
          <w:trHeight w:val="567" w:hRule="atLeast"/>
        </w:trPr>
        <w:tc>
          <w:tcPr>
            <w:tcW w:w="9060" w:type="dxa"/>
            <w:tcBorders>
              <w:top w:val="single" w:sz="12" w:space="0" w:color="000000"/>
            </w:tcBorders>
            <w:vAlign w:val="center"/>
          </w:tcPr>
          <w:p>
            <w:pPr>
              <w:pStyle w:val="Normal"/>
              <w:jc w:val="right"/>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 xml:space="preserve">校对：徐法宝 </w:t>
            </w:r>
          </w:p>
        </w:tc>
      </w:tr>
    </w:tbl>
    <w:p>
      <w:pPr>
        <w:pStyle w:val="Normal"/>
        <w:ind w:right="2212" w:hanging="0"/>
        <w:rPr/>
      </w:pPr>
      <w:r>
        <w:rPr/>
      </w:r>
    </w:p>
    <w:p>
      <w:pPr>
        <w:pStyle w:val="Normal"/>
        <w:rPr/>
      </w:pPr>
      <w:r>
        <w:rPr/>
      </w:r>
    </w:p>
    <w:sectPr>
      <w:footerReference w:type="even" r:id="rId15"/>
      <w:footerReference w:type="default" r:id="rId16"/>
      <w:footerReference w:type="first" r:id="rId17"/>
      <w:type w:val="continuous"/>
      <w:pgSz w:w="11906" w:h="16838"/>
      <w:pgMar w:left="1588" w:right="1474" w:gutter="0" w:header="0" w:top="2098" w:footer="1417" w:bottom="1985"/>
      <w:formProt w:val="true"/>
      <w:titlePg/>
      <w:textDirection w:val="lrTb"/>
      <w:docGrid w:type="linesAndChars" w:linePitch="43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ascii="宋体;SimSun" w:hAnsi="宋体;SimSun"/>
        <w:sz w:val="28"/>
        <w:szCs w:val="28"/>
        <w:lang w:val="zh-CN"/>
      </w:rPr>
      <w:t>—</w:t>
    </w:r>
    <w:r>
      <w:rPr>
        <w:rFonts w:eastAsia="宋体;SimSun" w:cs="宋体;SimSun" w:ascii="宋体;SimSun" w:hAnsi="宋体;SimSun"/>
        <w:sz w:val="28"/>
        <w:szCs w:val="28"/>
        <w:lang w:val="zh-CN"/>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r>
      <w:rPr>
        <w:rFonts w:eastAsia="宋体;SimSun" w:cs="宋体;SimSun" w:ascii="宋体;SimSun" w:hAnsi="宋体;SimSun"/>
        <w:sz w:val="28"/>
        <w:szCs w:val="28"/>
        <w:lang w:val="zh-CN"/>
      </w:rPr>
      <w:t xml:space="preserve"> </w:t>
    </w:r>
    <w:r>
      <w:rPr>
        <w:rFonts w:eastAsia="宋体;SimSun" w:cs="宋体;SimSun" w:ascii="宋体;SimSun" w:hAnsi="宋体;SimSun"/>
        <w:sz w:val="28"/>
        <w:szCs w:val="28"/>
        <w:lang w:val="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lang w:val="zh-CN"/>
      </w:rPr>
      <w:t>—</w:t>
    </w:r>
    <w:r>
      <w:rPr>
        <w:rFonts w:eastAsia="宋体;SimSun" w:cs="宋体;SimSun" w:ascii="宋体;SimSun" w:hAnsi="宋体;SimSun"/>
        <w:sz w:val="28"/>
        <w:szCs w:val="28"/>
        <w:lang w:val="zh-CN"/>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7</w:t>
    </w:r>
    <w:r>
      <w:rPr>
        <w:sz w:val="28"/>
        <w:szCs w:val="28"/>
        <w:rFonts w:eastAsia="宋体;SimSun" w:cs="宋体;SimSun" w:ascii="宋体;SimSun" w:hAnsi="宋体;SimSun"/>
      </w:rPr>
      <w:fldChar w:fldCharType="end"/>
    </w:r>
    <w:r>
      <w:rPr>
        <w:rFonts w:eastAsia="宋体;SimSun" w:cs="宋体;SimSun" w:ascii="宋体;SimSun" w:hAnsi="宋体;SimSun"/>
        <w:sz w:val="28"/>
        <w:szCs w:val="28"/>
        <w:lang w:val="zh-CN"/>
      </w:rPr>
      <w:t xml:space="preserve"> </w:t>
    </w:r>
    <w:r>
      <w:rPr>
        <w:rFonts w:eastAsia="宋体;SimSun" w:cs="宋体;SimSun" w:ascii="宋体;SimSun" w:hAnsi="宋体;SimSun"/>
        <w:sz w:val="28"/>
        <w:szCs w:val="28"/>
        <w:lang w:val="zh-CN"/>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14670" cy="88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315" r="-5" b="-315"/>
                  <a:stretch>
                    <a:fillRect/>
                  </a:stretch>
                </pic:blipFill>
                <pic:spPr bwMode="auto">
                  <a:xfrm>
                    <a:off x="0" y="0"/>
                    <a:ext cx="5614670" cy="88900"/>
                  </a:xfrm>
                  <a:prstGeom prst="rect">
                    <a:avLst/>
                  </a:prstGeom>
                </pic:spPr>
              </pic:pic>
            </a:graphicData>
          </a:graphic>
        </wp:inline>
      </w:drawing>
    </w:r>
  </w:p>
</w:ftr>
</file>

<file path=word/settings.xml><?xml version="1.0" encoding="utf-8"?>
<w:settings xmlns:w="http://schemas.openxmlformats.org/wordprocessingml/2006/main">
  <w:zoom w:percent="84"/>
  <w:revisionView w:insDel="0" w:formatting="0"/>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仿宋"/>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szyyj@163.com&#12299;&#12290;"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20:39:00Z</dcterms:created>
  <dc:creator>千航网络</dc:creator>
  <dc:description/>
  <cp:keywords/>
  <dc:language>en-US</dc:language>
  <cp:lastModifiedBy>机要室</cp:lastModifiedBy>
  <cp:lastPrinted>2021-06-02T15:31:00Z</cp:lastPrinted>
  <dcterms:modified xsi:type="dcterms:W3CDTF">2021-06-02T07:59:00Z</dcterms:modified>
  <cp:revision>10</cp:revision>
  <dc:subject/>
  <dc:title>【NTKO Office文档控件缺省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8.2.7072</vt:lpwstr>
  </property>
  <property fmtid="{D5CDD505-2E9C-101B-9397-08002B2CF9AE}" pid="4" name="SealCount">
    <vt:lpwstr>SealCount</vt:lpwstr>
  </property>
</Properties>
</file>