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丰南区属单位工作人员在职证明信</w:t>
      </w:r>
    </w:p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，姓名：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，身份证号码：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，为我单位在岗人员，人员类别为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人事代理、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聘用制、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非在编合同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劳务派遣人员、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其他。（请勾选相应人员）。该同志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一直在本单位任职，我单位同意该同志参加此次招聘考试。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在岗人员的任职时间须从取得毕业证书之后计算，实习期不算在工作任职时间内；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本证明信仅限于丰南区事业单位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公开招聘报名使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right="480" w:hanging="0"/>
        <w:jc w:val="righ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单位（盖章）：                  主管部门（盖章）：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负责人签字：            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年    月    日                  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03:00Z</dcterms:created>
  <dc:creator>Administrator</dc:creator>
  <dc:description/>
  <cp:keywords/>
  <dc:language>en-US</dc:language>
  <cp:lastModifiedBy>微软用户</cp:lastModifiedBy>
  <cp:lastPrinted>2020-07-07T08:40:00Z</cp:lastPrinted>
  <dcterms:modified xsi:type="dcterms:W3CDTF">2021-06-01T06:16:00Z</dcterms:modified>
  <cp:revision>9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