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上海科技大学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6-01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的要求，拟录以下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65"/>
        <w:gridCol w:w="457"/>
        <w:gridCol w:w="987"/>
        <w:gridCol w:w="987"/>
        <w:gridCol w:w="988"/>
        <w:gridCol w:w="988"/>
        <w:gridCol w:w="988"/>
        <w:gridCol w:w="988"/>
        <w:gridCol w:w="895"/>
      </w:tblGrid>
      <w:tr>
        <w:trPr>
          <w:trHeight w:val="765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114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庞炜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辅岗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通联支付网络服务股份有限公司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吕长勇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辅岗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梦策网络科技有限公司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赵鹏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科研岗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交通大学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张继方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科研岗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清华大学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张滨滨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科研岗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西北工业大学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周贤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辅岗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派遣人才有限公司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吴晶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辅岗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派遣人才有限公司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114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王晨辉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常任教授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霍华德休斯研究所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卡耐基研究所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史偈君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常任教授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加州大学尔湾分校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叶端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常任教授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国社会科学院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龚振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常任教授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英国纽卡斯尔大学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张艺赢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常任教授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南开大学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姜雪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管理岗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外国语大学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王安然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管理岗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国极地研究中心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李帅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管理岗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机自学院自动化系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Peng Hu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常任教授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加州大学洛杉矶分校放射科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114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曹国华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常任教授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美国弗吉尼亚理工大学计算机系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程冰冰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常任教授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加拿大卡尔加里大学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171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马智炜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常任教授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美国国立卫生研究院国立神经疾病与中风研究所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赖晓春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常任教授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佳能美国医学研究院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彭畅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常任教授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美国北卡州立大学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144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李潇婷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技大学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科研岗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国科学院分子细胞科学卓越创新中心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监督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举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021-20685486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公示时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上海科学技术交流中心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26:57Z</dcterms:created>
  <dc:creator>Administrator</dc:creator>
  <dc:description/>
  <dc:language>en-US</dc:language>
  <cp:lastModifiedBy>Administrator</cp:lastModifiedBy>
  <dcterms:modified xsi:type="dcterms:W3CDTF">2021-06-02T07:2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112E8E92C244D38C9C88A94CD6D245</vt:lpwstr>
  </property>
  <property fmtid="{D5CDD505-2E9C-101B-9397-08002B2CF9AE}" pid="3" name="KSOProductBuildVer">
    <vt:lpwstr>2052-11.1.0.10495</vt:lpwstr>
  </property>
</Properties>
</file>