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为市政府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选调事业单位人员拟调人员公示名单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838"/>
        <w:gridCol w:w="1445"/>
        <w:gridCol w:w="2660"/>
        <w:gridCol w:w="2271"/>
      </w:tblGrid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准考证号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单位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院校及学历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倪作祥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21Z001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无为市高沟镇党政办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疆石河子大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本科学历）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23:15Z</dcterms:created>
  <dc:creator>Administrator</dc:creator>
  <dc:description/>
  <dc:language>en-US</dc:language>
  <cp:lastModifiedBy>Administrator</cp:lastModifiedBy>
  <dcterms:modified xsi:type="dcterms:W3CDTF">2021-06-01T06:2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13F4ED2D1F4E8BB3D52D57A3B131BD</vt:lpwstr>
  </property>
  <property fmtid="{D5CDD505-2E9C-101B-9397-08002B2CF9AE}" pid="3" name="KSOProductBuildVer">
    <vt:lpwstr>2052-11.1.0.10495</vt:lpwstr>
  </property>
</Properties>
</file>