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月扬州市邗江区教育系统事业单位公开招聘教师加试成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来源： 发布日期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5-31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3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695825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1"/>
                              <w:gridCol w:w="1391"/>
                              <w:gridCol w:w="1400"/>
                              <w:gridCol w:w="957"/>
                              <w:gridCol w:w="1267"/>
                              <w:gridCol w:w="868"/>
                              <w:gridCol w:w="901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单位代码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拟聘工作简介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招聘岗位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加试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0103020042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  <w:t>邗江区教育部门所属小学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0030000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  <w:t>小学语文教师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7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0103020070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  <w:t>邗江区教育部门所属小学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0030000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  <w:t>小学语文教师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120.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11"/>
                        <w:gridCol w:w="1391"/>
                        <w:gridCol w:w="1400"/>
                        <w:gridCol w:w="957"/>
                        <w:gridCol w:w="1267"/>
                        <w:gridCol w:w="868"/>
                        <w:gridCol w:w="901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单位代码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拟聘工作简介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招聘岗位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加试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0103020042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  <w:t>邗江区教育部门所属小学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0030000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  <w:t>小学语文教师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72.5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0103020070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  <w:t>邗江区教育部门所属小学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0030000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  <w:t>小学语文教师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righ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扬州市邗江区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640"/>
        <w:jc w:val="righ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扬州市邗江区教育局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960"/>
        <w:jc w:val="right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21:01Z</dcterms:created>
  <dc:creator>Administrator</dc:creator>
  <dc:description/>
  <dc:language>en-US</dc:language>
  <cp:lastModifiedBy>那时花开咖啡馆。</cp:lastModifiedBy>
  <dcterms:modified xsi:type="dcterms:W3CDTF">2021-05-31T04:2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DAE2DC54C47EDA9A48026A86D8646</vt:lpwstr>
  </property>
  <property fmtid="{D5CDD505-2E9C-101B-9397-08002B2CF9AE}" pid="3" name="KSOProductBuildVer">
    <vt:lpwstr>2052-11.1.0.10495</vt:lpwstr>
  </property>
</Properties>
</file>