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考试区域安排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   </w:t>
      </w:r>
    </w:p>
    <w:tbl>
      <w:tblPr>
        <w:tblW w:w="11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60"/>
        <w:gridCol w:w="2149"/>
        <w:gridCol w:w="2330"/>
        <w:gridCol w:w="3334"/>
      </w:tblGrid>
      <w:tr>
        <w:trPr>
          <w:trHeight w:val="533" w:hRule="atLeast"/>
        </w:trPr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类别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考生所在考点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考试基地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基地联系方式</w:t>
            </w:r>
          </w:p>
        </w:tc>
        <w:tc>
          <w:tcPr>
            <w:tcW w:w="3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考点联系方式</w:t>
            </w:r>
          </w:p>
        </w:tc>
      </w:tr>
      <w:tr>
        <w:trPr>
          <w:trHeight w:val="683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临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肥、六安、省直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安徽省立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-62284171</w:t>
            </w:r>
          </w:p>
        </w:tc>
        <w:tc>
          <w:tcPr>
            <w:tcW w:w="33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肥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-63671347     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蚌埠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2-3132035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芜湖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3-3824101    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铜陵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62-2820601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马鞍山 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5-2366510    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淮南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4-6674830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淮北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61-3119610     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安庆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6-5573445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滁州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0-3072757     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黄山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9-2590141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阜阳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8-2552648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宿州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7-3048733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六安  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64-3379955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宣城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63-2719285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池州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66-3393704      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亳州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8-5625392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省直   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-62863696</w:t>
              <w:br/>
              <w:t>                             </w:t>
            </w:r>
          </w:p>
        </w:tc>
      </w:tr>
      <w:tr>
        <w:trPr>
          <w:trHeight w:val="50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芜湖、铜陵、马鞍山、安庆、黄山、宣城、池州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芜湖市第二人民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3-3909016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蚌埠、淮南、滁州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蚌埠市第三人民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2- 3190299</w:t>
            </w:r>
            <w:r>
              <w:rPr>
                <w:rFonts w:eastAsia="MS Mincho" w:cs="MS Mincho" w:ascii="MS Mincho" w:hAnsi="MS Mincho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‬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533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阜阳、淮北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阜阳市人民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8—3010475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583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宿州、亳州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宿州市立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7-3032120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中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肥、阜阳、六安、省直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省中医药大学第一附属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—62838592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芜湖、铜陵、马鞍山、安庆、黄山、宣城、池州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芜湖市中医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3-5960729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蚌埠、淮南、淮北、滁州、宿州、亳州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蚌埠市中医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2-3579180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口腔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省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安医大一附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-629220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公卫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省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安徽省第二人民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-64286095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乡村全科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省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肥滨湖医院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551-65758075</w:t>
            </w:r>
          </w:p>
        </w:tc>
        <w:tc>
          <w:tcPr>
            <w:tcW w:w="33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420"/>
          <w:tab w:val="left" w:pos="5367" w:leader="none"/>
        </w:tabs>
        <w:spacing w:lineRule="exact" w:line="6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00"/>
    <w:family w:val="auto"/>
    <w:pitch w:val="default"/>
  </w:font>
  <w:font w:name="MS Mincho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1:52:00Z</dcterms:created>
  <dc:creator>Administrator</dc:creator>
  <dc:description/>
  <dc:language>en-US</dc:language>
  <cp:lastModifiedBy>卜荣荣</cp:lastModifiedBy>
  <dcterms:modified xsi:type="dcterms:W3CDTF">2021-05-31T06:10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8B317A6A44B17BA20ED8025A53A9C</vt:lpwstr>
  </property>
  <property fmtid="{D5CDD505-2E9C-101B-9397-08002B2CF9AE}" pid="3" name="KSOProductBuildVer">
    <vt:lpwstr>2052-11.1.0.10495</vt:lpwstr>
  </property>
</Properties>
</file>