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450" w:before="0" w:after="0"/>
        <w:ind w:left="750" w:right="75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兴城市公安局公开招聘辅警笔试成绩和笔试加分项公示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450" w:type="dxa"/>
        </w:tblCellMar>
      </w:tblPr>
      <w:tblGrid>
        <w:gridCol w:w="2276"/>
        <w:gridCol w:w="3379"/>
        <w:gridCol w:w="2100"/>
      </w:tblGrid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lang w:val="en-US" w:eastAsia="zh-CN" w:bidi="ar"/>
              </w:rPr>
              <w:t>来源：公安局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lang w:val="en-US" w:eastAsia="zh-CN" w:bidi="ar"/>
              </w:rPr>
              <w:t>添加时间：</w:t>
            </w:r>
            <w:r>
              <w:rPr>
                <w:rFonts w:eastAsia="宋体" w:cs="Arial" w:ascii="Arial" w:hAnsi="Arial"/>
                <w:color w:val="333333"/>
                <w:kern w:val="0"/>
                <w:sz w:val="18"/>
                <w:szCs w:val="18"/>
                <w:lang w:val="en-US" w:eastAsia="zh-CN" w:bidi="ar"/>
              </w:rPr>
              <w:t>2021-05-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lang w:val="en-US" w:eastAsia="zh-CN" w:bidi="ar"/>
              </w:rPr>
              <w:t>分享到：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3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2378"/>
        <w:gridCol w:w="1604"/>
        <w:gridCol w:w="4338"/>
        <w:gridCol w:w="3176"/>
      </w:tblGrid>
      <w:tr>
        <w:trPr>
          <w:trHeight w:val="1460" w:hRule="atLeast"/>
        </w:trPr>
        <w:tc>
          <w:tcPr>
            <w:tcW w:w="1365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兴城市公安局公开招聘辅警</w:t>
            </w:r>
            <w:r>
              <w:rPr>
                <w:rFonts w:eastAsia="宋体" w:cs="宋体" w:ascii="宋体" w:hAnsi="宋体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笔试成绩公示</w:t>
            </w:r>
          </w:p>
        </w:tc>
      </w:tr>
      <w:tr>
        <w:trPr>
          <w:trHeight w:val="62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准考证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笔试成绩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敬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0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4.67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徐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0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7.6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贾思雨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0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8.7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邹红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0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6.3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佟亮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0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9.7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弼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0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9.4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马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1.9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祖小翔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0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5.2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马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0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.5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婉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.3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佟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8.37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赵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1.1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.3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金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5.9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宇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.1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柴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1.4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田佳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6.2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李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7.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1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朔苒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1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8.1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何佳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3.6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宏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0.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刘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8.2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陈宝龙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1.75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吴庚潞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6.8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赵东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8.1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思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5.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李佳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1.9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任东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1.9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雨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2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.0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53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2.7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3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周玥彤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0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1.6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0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1.65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史家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0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3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苗程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0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3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马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0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5.5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刘波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0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2.4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董鹏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0.2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宋佳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0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2.33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3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马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0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1.06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任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璐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7.9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董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4.5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明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9.2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李红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4.1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范冬冬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4.96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薛金金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9.6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许宸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7.13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陈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1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2.56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双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徐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3.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5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杜宗媛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7.46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郭飞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2.47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5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杨雨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1.0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朱晶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6.35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5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李琦玮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0.4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5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刘秋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8.76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5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高思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8.6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程士烔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2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4.97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周婷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63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39.2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徐渤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0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0.4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马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0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8.37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0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.8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杨晶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0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7.8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0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9.05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陈美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0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2.4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陈思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3.7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邓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0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4.73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史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0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9.5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7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闫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6.7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32.9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7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6.7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7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黄琳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3.3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7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谭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4.47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赵欣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4.2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7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佟佳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7.46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7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迪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2.7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7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李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2.6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郭吉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1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2.8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宝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.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高玉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7.27</w:t>
            </w:r>
          </w:p>
        </w:tc>
      </w:tr>
      <w:tr>
        <w:trPr>
          <w:trHeight w:val="50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杨烨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4.73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陈禹辛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芝雨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8.76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闻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9.77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陈雨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0.7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刘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8.0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柴迎雪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刘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2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0.6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9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彭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73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6.46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9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慧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0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0.8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9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李修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0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5.8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9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赵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0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.05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9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韩美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0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3.4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9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刘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0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9.6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9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胡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0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1.55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9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赵晓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6.7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9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华晨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0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9.4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9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贲汉军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0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6.1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梁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5.07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刘思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2.03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韩冰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2.9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10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马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9.63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张佳慧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5.5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崔鹏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5.8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杜佳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8.6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1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董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9.2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东源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9.92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1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赵婕妤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7.98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1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怀金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5.1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赵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0.3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李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任书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7.36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1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王竹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55.73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雷雪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1.7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刚子钧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80.39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高煜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63.24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11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苗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2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78.71</w:t>
            </w:r>
          </w:p>
        </w:tc>
      </w:tr>
      <w:tr>
        <w:trPr>
          <w:trHeight w:val="49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周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ascii="宋体" w:hAnsi="宋体" w:cs="宋体"/>
                <w:color w:val="000008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2021051083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8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8"/>
                <w:kern w:val="0"/>
                <w:sz w:val="28"/>
                <w:szCs w:val="28"/>
                <w:lang w:val="en-US" w:eastAsia="zh-CN" w:bidi="ar"/>
              </w:rPr>
              <w:t>44.1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05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tbl>
      <w:tblPr>
        <w:tblW w:w="13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7"/>
        <w:gridCol w:w="1461"/>
        <w:gridCol w:w="985"/>
        <w:gridCol w:w="2663"/>
        <w:gridCol w:w="7474"/>
      </w:tblGrid>
      <w:tr>
        <w:trPr>
          <w:trHeight w:val="1600" w:hRule="atLeast"/>
        </w:trPr>
        <w:tc>
          <w:tcPr>
            <w:tcW w:w="1365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兴城市公安局公开招聘辅警</w:t>
            </w:r>
            <w:r>
              <w:rPr>
                <w:rFonts w:eastAsia="宋体" w:cs="宋体" w:ascii="宋体" w:hAnsi="宋体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笔试加分项公示</w:t>
            </w:r>
          </w:p>
        </w:tc>
      </w:tr>
      <w:tr>
        <w:trPr>
          <w:trHeight w:val="56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准考证号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kern w:val="0"/>
                <w:sz w:val="28"/>
                <w:szCs w:val="28"/>
                <w:lang w:val="en-US" w:eastAsia="zh-CN" w:bidi="ar"/>
              </w:rPr>
              <w:t>加分项及分值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张敬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50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三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3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佟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50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四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佟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51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何佳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520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刘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522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陈宝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52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吴庚潞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52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政法类院校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赵东星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52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李佳硕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527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马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60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政法类院校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马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609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董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612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范冬冬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616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薛金金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617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张双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620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杜宗媛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622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程士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629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杨晶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70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陈思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707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闫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710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张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71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黄琳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71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陈禹辛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72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省级散打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3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张闻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72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陈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726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政法类院校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刘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727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赵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80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政法类院校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刘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80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贲汉军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809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张佳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81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政法类院校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、计算机二级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2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王东源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20210510818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退伍军人</w:t>
            </w:r>
            <w:r>
              <w:rPr>
                <w:rFonts w:eastAsia="宋体" w:cs="宋体" w:ascii="宋体" w:hAnsi="宋体"/>
                <w:color w:val="333333"/>
                <w:kern w:val="0"/>
                <w:sz w:val="28"/>
                <w:szCs w:val="28"/>
                <w:lang w:val="en-US" w:eastAsia="zh-CN" w:bidi="ar"/>
              </w:rPr>
              <w:t>+5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05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05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02:02Z</dcterms:created>
  <dc:creator>Administrator</dc:creator>
  <dc:description/>
  <dc:language>en-US</dc:language>
  <cp:lastModifiedBy>那时花开咖啡馆。</cp:lastModifiedBy>
  <dcterms:modified xsi:type="dcterms:W3CDTF">2021-05-31T02:0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C074228BC418FAC60F1DF8EF8BCCB</vt:lpwstr>
  </property>
  <property fmtid="{D5CDD505-2E9C-101B-9397-08002B2CF9AE}" pid="3" name="KSOProductBuildVer">
    <vt:lpwstr>2052-11.1.0.10495</vt:lpwstr>
  </property>
</Properties>
</file>