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简体" w:hAnsi="方正黑体简体" w:cs="方正黑体简体" w:eastAsia="方正黑体简体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 w:bidi="ar-SA"/>
        </w:rPr>
        <w:t>1</w:t>
      </w:r>
    </w:p>
    <w:p>
      <w:pPr>
        <w:pStyle w:val="Style16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文山州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党政干部储备人才招引岗位计划</w:t>
      </w:r>
    </w:p>
    <w:tbl>
      <w:tblPr>
        <w:tblW w:w="14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244"/>
        <w:gridCol w:w="768"/>
        <w:gridCol w:w="694"/>
        <w:gridCol w:w="731"/>
        <w:gridCol w:w="3619"/>
        <w:gridCol w:w="1763"/>
        <w:gridCol w:w="656"/>
      </w:tblGrid>
      <w:tr>
        <w:trPr>
          <w:trHeight w:val="38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引进单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职位简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引进</w:t>
            </w:r>
            <w:r>
              <w:rPr>
                <w:rFonts w:eastAsia="方正黑体简体" w:cs="Times New Roman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性别要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民族要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研究方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方正黑体简体" w:eastAsia="方正黑体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黑体简体" w:cs="方正黑体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一、州级岗位</w:t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三七和中医药产业发展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三七和中医药产业发展研究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与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管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不限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不限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现代农业、生物医药相关领域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硕士研究生</w:t>
            </w: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周岁以下；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博士研究生</w:t>
            </w: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周岁以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住房公积金管理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住房公积金管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经济金融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水利水电勘察设计院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水利水电工程项目规划设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程建设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质量技术监督综合检测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质量技术监督检测与管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程建设及质量检测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公共资源交易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项目投资评估分析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经济金融及项目运行管理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改革发展研究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绿色铝产业及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经济社会发展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绿色铝产业及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经济社会发展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政府投资项目评审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项目投资评估分析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经济金融及项目投资管理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无线电监测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电子信息技术运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电子信息技术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城乡建设档案馆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城乡建设规划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城乡建设规划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文山州公路工程质量监督站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工程技术质量监督管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程建设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85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中国贸促会文山州分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跨境电子商务及物流产业发展与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等线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Style w:val="Font21"/>
                <w:rFonts w:ascii="宋体" w:hAnsi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电子商务、物流产业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Style w:val="Font21"/>
                <w:rFonts w:ascii="宋体" w:hAnsi="宋体" w:cs="宋体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1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黑体简体" w:cs="方正黑体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黑体简体" w:eastAsia="方正黑体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二、县（市）级岗位</w:t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山市三七资源开发利用中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七中药材开发利用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现代农业、生物医药相关领域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硕士研究生</w:t>
            </w: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周岁以下；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博士研究生</w:t>
            </w: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周岁以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砚山县住房和城乡建设局工程质量监督站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建设发展规划及工程质量监督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简体" w:hAnsi="方正仿宋简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城乡建设规划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丘北普者黑省级自然保护区管护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及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区发展规划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简体" w:hAnsi="方正仿宋简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城乡建设规划及旅游产业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南县人民政府政策研究室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医药大健康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现代农业、生物医药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富宁县人民政府政策研究室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色铝产业发展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绿色铝及工业项目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畴县人民政府政策研究室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村振兴和旅游发展规划与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等线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等线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等线" w:cs="宋体" w:ascii="宋体" w:hAnsi="宋体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简体" w:hAnsi="方正仿宋简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乡村发展及旅游产业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关县人民政府政策研究室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村振兴发展研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等线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等线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等线" w:cs="宋体" w:ascii="宋体" w:hAnsi="宋体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简体" w:hAnsi="方正仿宋简体" w:eastAsia="方正仿宋简体" w:cs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乡村建设发展相关领域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简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方正仿宋简体" w:cs="方正仿宋简体"/>
          <w:sz w:val="21"/>
        </w:rPr>
      </w:pPr>
      <w:r>
        <w:rPr>
          <w:rFonts w:eastAsia="方正仿宋简体" w:cs="方正仿宋简体" w:ascii="宋体" w:hAnsi="宋体"/>
          <w:sz w:val="21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72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方正仿宋简体" w:hAnsi="方正仿宋简体" w:eastAsia="方正仿宋简体" w:cs="方正仿宋简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宋体" w:hAnsi="宋体" w:eastAsia="宋体"/>
      <w:sz w:val="32"/>
      <w:szCs w:val="24"/>
    </w:rPr>
  </w:style>
  <w:style w:type="paragraph" w:styleId="2">
    <w:name w:val="正文首行缩进 2"/>
    <w:basedOn w:val="TextBodyIndent"/>
    <w:qFormat/>
    <w:pPr>
      <w:widowControl w:val="false"/>
      <w:spacing w:lineRule="auto" w:line="276"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7:41:00Z</dcterms:created>
  <dc:creator>mhs</dc:creator>
  <dc:description/>
  <dc:language>en-US</dc:language>
  <cp:lastModifiedBy>李根</cp:lastModifiedBy>
  <cp:lastPrinted>2021-05-27T18:56:00Z</cp:lastPrinted>
  <dcterms:modified xsi:type="dcterms:W3CDTF">2021-05-28T06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0960FB27D4288850645F28B698A5A</vt:lpwstr>
  </property>
  <property fmtid="{D5CDD505-2E9C-101B-9397-08002B2CF9AE}" pid="3" name="KSOProductBuildVer">
    <vt:lpwstr>2052-11.8.6.8722</vt:lpwstr>
  </property>
  <property fmtid="{D5CDD505-2E9C-101B-9397-08002B2CF9AE}" pid="4" name="KSOSaveFontToCloudKey">
    <vt:lpwstr>447733634_cloud</vt:lpwstr>
  </property>
</Properties>
</file>