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来宾市公安局兴宾分局第一次辅警招聘拟聘用人员名单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岗位一拟聘用人员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樊炳理、黄辉、黄焰、姜新晨、蓝昌达、蓝官、陆明、罗广旺、罗庆欢、毛步荣、覃勇勇、韦杰、韦柳靠、韦文庵、余祖旺、曾语、卓致臣、邓少宇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岗位二拟聘用人员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冯忠富、何建丙、黄恒猛、黄靖、江邓松、江明、李灵、李荣健、梁龙胜、卢何、陆俊潮、陆俊全、蒙文贵、彭伟东、苏法霖、覃国官、覃华康、覃健忠、覃正兴、谭恩福、谭国勇、谭开龙、韦家汉、韦家河、韦家酒、韦锦、韦禄星、韦绵、韦智文、杨庆直、余才津、曾令菊、张国新</w:t>
      </w: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16:00Z</dcterms:created>
  <dc:creator>万户网络</dc:creator>
  <dc:description/>
  <cp:keywords/>
  <dc:language>en-US</dc:language>
  <cp:lastModifiedBy>万户网络</cp:lastModifiedBy>
  <dcterms:modified xsi:type="dcterms:W3CDTF">2021-05-27T03:36:00Z</dcterms:modified>
  <cp:revision>2</cp:revision>
  <dc:subject/>
  <dc:title/>
</cp:coreProperties>
</file>