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</w:p>
    <w:tbl>
      <w:tblPr>
        <w:tblW w:w="8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2061"/>
        <w:gridCol w:w="2175"/>
        <w:gridCol w:w="27"/>
      </w:tblGrid>
      <w:tr>
        <w:trPr>
          <w:trHeight w:val="2020" w:hRule="atLeast"/>
        </w:trPr>
        <w:tc>
          <w:tcPr>
            <w:tcW w:w="809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333333"/>
                <w:sz w:val="44"/>
                <w:szCs w:val="44"/>
                <w:shd w:fill="FFFFFF" w:val="clear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color w:val="333333"/>
                <w:sz w:val="44"/>
                <w:szCs w:val="44"/>
                <w:shd w:fill="FFFFFF" w:val="clear"/>
                <w:lang w:val="en-US" w:eastAsia="zh-CN"/>
              </w:rPr>
              <w:t>广州市民政局</w:t>
            </w:r>
            <w:hyperlink r:id="rId2" w:tgtFrame="http://www.gz.gov.cn/gzstyjrswj/tzgg/content/_blank">
              <w:r>
                <w:rPr>
                  <w:rStyle w:val="InternetLink"/>
                  <w:rFonts w:ascii="方正小标宋简体" w:hAnsi="方正小标宋简体" w:cs="方正小标宋简体" w:eastAsia="方正小标宋简体"/>
                  <w:color w:val="333333"/>
                  <w:sz w:val="44"/>
                  <w:szCs w:val="44"/>
                  <w:shd w:fill="FFFFFF" w:val="clear"/>
                  <w:lang w:eastAsia="zh-CN"/>
                </w:rPr>
                <w:t>直属事业单位</w:t>
              </w:r>
              <w:r>
                <w:rPr>
                  <w:rStyle w:val="InternetLink"/>
                  <w:rFonts w:eastAsia="方正小标宋简体" w:cs="方正小标宋简体" w:ascii="方正小标宋简体" w:hAnsi="方正小标宋简体"/>
                  <w:color w:val="333333"/>
                  <w:sz w:val="44"/>
                  <w:szCs w:val="44"/>
                  <w:shd w:fill="FFFFFF" w:val="clear"/>
                  <w:lang w:eastAsia="zh-CN"/>
                </w:rPr>
                <w:t>202</w:t>
              </w:r>
              <w:r>
                <w:rPr>
                  <w:rStyle w:val="InternetLink"/>
                  <w:rFonts w:eastAsia="方正小标宋简体" w:cs="方正小标宋简体" w:ascii="方正小标宋简体" w:hAnsi="方正小标宋简体"/>
                  <w:color w:val="333333"/>
                  <w:sz w:val="44"/>
                  <w:szCs w:val="44"/>
                  <w:shd w:fill="FFFFFF" w:val="clear"/>
                  <w:lang w:val="en-US" w:eastAsia="zh-CN"/>
                </w:rPr>
                <w:t>1</w:t>
              </w:r>
              <w:r>
                <w:rPr>
                  <w:rStyle w:val="InternetLink"/>
                  <w:rFonts w:ascii="方正小标宋简体" w:hAnsi="方正小标宋简体" w:cs="方正小标宋简体" w:eastAsia="方正小标宋简体"/>
                  <w:color w:val="333333"/>
                  <w:sz w:val="44"/>
                  <w:szCs w:val="44"/>
                  <w:shd w:fill="FFFFFF" w:val="clear"/>
                  <w:lang w:eastAsia="zh-CN"/>
                </w:rPr>
                <w:t>年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333333"/>
                <w:sz w:val="44"/>
                <w:szCs w:val="44"/>
                <w:shd w:fill="FFFFFF" w:val="clear"/>
                <w:lang w:eastAsia="zh-CN"/>
              </w:rPr>
            </w:pPr>
            <w:hyperlink r:id="rId3" w:tgtFrame="http://www.gz.gov.cn/gzstyjrswj/tzgg/content/_blank">
              <w:r>
                <w:rPr>
                  <w:rStyle w:val="InternetLink"/>
                  <w:rFonts w:ascii="方正小标宋简体" w:hAnsi="方正小标宋简体" w:cs="方正小标宋简体" w:eastAsia="方正小标宋简体"/>
                  <w:color w:val="333333"/>
                  <w:sz w:val="44"/>
                  <w:szCs w:val="44"/>
                  <w:shd w:fill="FFFFFF" w:val="clear"/>
                  <w:lang w:eastAsia="zh-CN"/>
                </w:rPr>
                <w:t>第一次公开招聘工作人员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333333"/>
                <w:sz w:val="44"/>
                <w:szCs w:val="44"/>
                <w:shd w:fill="FFFFFF" w:val="clear"/>
                <w:lang w:eastAsia="zh-CN"/>
              </w:rPr>
            </w:pPr>
            <w:hyperlink r:id="rId4" w:tgtFrame="http://www.gz.gov.cn/gzstyjrswj/tzgg/content/_blank">
              <w:r>
                <w:rPr>
                  <w:rStyle w:val="InternetLink"/>
                  <w:rFonts w:ascii="方正小标宋简体" w:hAnsi="方正小标宋简体" w:cs="方正小标宋简体" w:eastAsia="方正小标宋简体"/>
                  <w:color w:val="333333"/>
                  <w:sz w:val="44"/>
                  <w:szCs w:val="44"/>
                  <w:shd w:fill="FFFFFF" w:val="clear"/>
                  <w:lang w:eastAsia="zh-CN"/>
                </w:rPr>
                <w:t>进入资格复审人员名单</w:t>
              </w:r>
            </w:hyperlink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333333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333333"/>
                <w:sz w:val="21"/>
                <w:szCs w:val="21"/>
                <w:shd w:fill="FFFFFF" w:val="clear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试准考证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/>
                <w:bCs w:val="false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东升医院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广州市老年病康复医院）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31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阳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25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小丽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06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操颜艳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07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婉婷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03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靖茵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44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雅丽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010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自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170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青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22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颖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21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青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18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072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樊慧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28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滕玉清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100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家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20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素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94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亚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332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房树娟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92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8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皓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13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俊贤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80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韬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68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科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东升医院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广州市老年病康复医院）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60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阮火照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55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永康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940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关海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50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汪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30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建国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480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胥广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790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淑怡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300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沈振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960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静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14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秀娟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5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莫恋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320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春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8" w:leader="none"/>
              </w:tabs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州市老人院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8" w:leader="none"/>
              </w:tabs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加挂广州市第二老人院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8" w:leader="none"/>
              </w:tabs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和广州市老年医院牌子）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820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惠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490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茂林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69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艳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40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薛世聪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48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丘雪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11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蔚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500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厉婷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5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43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99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巾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85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英慧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392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祺广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87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红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14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树杭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2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夏岩岩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47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文静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532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春红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8" w:leader="none"/>
              </w:tabs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州市老人院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8" w:leader="none"/>
              </w:tabs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加挂广州市第二老人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和广州市老年医院牌子）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90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婷婷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38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赖志华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020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志威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9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莫小丽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41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翟伟林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992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000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文豪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650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燕雄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32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志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360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少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35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令奋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330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42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广必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57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宝琪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80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晓婵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3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佳伊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6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锦彬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940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福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64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伟仪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38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嘉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670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润连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76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政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370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晗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510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派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17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诗诗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42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娜娜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40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立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82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丽怡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58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巫皇艳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8" w:leader="none"/>
              </w:tabs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广州市老人院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018" w:leader="none"/>
              </w:tabs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加挂广州市第二老人院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和广州市老年医院牌子）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340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燕华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532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婷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42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惠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33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玉洁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64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秋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44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德志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42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世梅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120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于淑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46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燕曼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87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梓婷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66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展淑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91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雯雯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30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贵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90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侯晓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990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安贤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33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盼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99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敏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43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文涛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39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雷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00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堃瑜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97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文倩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2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彪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380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正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58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信锐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41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茗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43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泽凯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352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云谦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832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志聪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82" w:hRule="atLeast"/>
        </w:trPr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sz w:val="21"/>
                <w:szCs w:val="21"/>
                <w:u w:val="none"/>
              </w:rPr>
              <w:t>广州市民政局精神病院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Arial" w:hAnsi="Arial" w:cs="Arial"/>
                <w:i w:val="false"/>
                <w:color w:val="000000"/>
                <w:sz w:val="21"/>
                <w:szCs w:val="21"/>
                <w:u w:val="none"/>
              </w:rPr>
              <w:t>（挂广州市康宁医院牌子）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4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延龙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82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360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璐洁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82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13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陶京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82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71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兆琪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82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78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燕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82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93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紫珊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82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900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爱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82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530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云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82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94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汤佳倩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82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0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冼正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82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60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杰英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82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71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洁雅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82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00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丽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82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71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锦淋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82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0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宗伟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82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33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慧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82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400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潘文写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82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60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赖雅靖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82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91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沅沅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82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890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子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82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390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科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82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38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敏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82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3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解培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82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18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秋香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82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370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江滔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82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80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82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5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伟钊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社会福利院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挂广州市儿童福利院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第二社会福利院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第二儿童福利院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儿童综合康复中心牌子）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22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熊洛琪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130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彦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150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纪苏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28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思晗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08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彩霞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15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梦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31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慧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09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31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振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25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奕萍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20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晓琳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160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耿婷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06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海霖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05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颖琳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280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艺园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230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吕俊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10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杜艺欢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290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珍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24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宇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05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陶大伟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05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帆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56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良娟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362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嘉琪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2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培丽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75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670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莹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98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漱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30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柱心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社会福利院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挂广州市儿童福利院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第二社会福利院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第二儿童福利院、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儿童综合康复中心牌子）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52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邬文芙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46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玉芳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30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昊裕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050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巍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14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丽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9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飞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88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国雄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52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静贤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30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媛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932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佩凡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02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詹丹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56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丽雯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57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余淑仪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320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清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182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颂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1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佳子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760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今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660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会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64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磊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4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萌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9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芳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0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34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敏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020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弘靖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880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史文凤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580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阔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34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熊韵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88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佳纯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社会福利院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挂广州市儿童福利院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第二社会福利院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第二儿童福利院、</w:t>
            </w:r>
          </w:p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儿童综合康复中心牌子）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60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慧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31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勤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952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芝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9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虹羽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50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俊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08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园飞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630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妍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72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樊冰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81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93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颖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792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婷婷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40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俐帆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37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龙飞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52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诗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5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82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华豪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62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海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35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海林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94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定科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75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明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720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杜胜伟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受助人员安置中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240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琳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14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波浪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07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尧君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27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霞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27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丘玉平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12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惠琼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17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玲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受助人员安置中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25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露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09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莫文娜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23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海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30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晓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050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宇婷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23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昕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13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娟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060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儒婷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41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安利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461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婷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83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韦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342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诗琪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920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晓燕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06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艺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19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金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02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水华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050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瑛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101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少婷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401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英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22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文旻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71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利兵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7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文倩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39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楚红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50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爽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54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肖怡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89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洪庆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42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立栩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832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赖海琼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受助人员安置中心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26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娟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134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守君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640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822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温锦香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76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0500671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咏琪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Style15"/>
        <w:spacing w:lineRule="exact" w:line="440"/>
        <w:rPr>
          <w:rFonts w:ascii="仿宋_GB2312" w:hAnsi="仿宋_GB2312" w:eastAsia="仿宋_GB2312" w:cs="Times New Roman"/>
          <w:sz w:val="21"/>
          <w:szCs w:val="21"/>
        </w:rPr>
      </w:pPr>
      <w:r>
        <w:rPr>
          <w:rFonts w:eastAsia="仿宋_GB2312" w:cs="Times New Roman" w:ascii="仿宋_GB2312" w:hAnsi="仿宋_GB2312"/>
          <w:sz w:val="21"/>
          <w:szCs w:val="21"/>
        </w:rPr>
      </w:r>
    </w:p>
    <w:sectPr>
      <w:footerReference w:type="default" r:id="rId5"/>
      <w:type w:val="nextPage"/>
      <w:pgSz w:w="11906" w:h="16838"/>
      <w:pgMar w:left="1800" w:right="1800" w:gutter="0" w:header="0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40"/>
    </w:pPr>
    <w:rPr>
      <w:rFonts w:ascii="仿宋_GB2312" w:hAnsi="仿宋_GB2312" w:eastAsia="仿宋_GB231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Char Char1 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Char3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.gov.cn/attachment/6/6721/6721734/6926519.xls" TargetMode="External"/><Relationship Id="rId3" Type="http://schemas.openxmlformats.org/officeDocument/2006/relationships/hyperlink" Target="http://www.gz.gov.cn/attachment/6/6721/6721734/6926519.xls" TargetMode="External"/><Relationship Id="rId4" Type="http://schemas.openxmlformats.org/officeDocument/2006/relationships/hyperlink" Target="http://www.gz.gov.cn/attachment/6/6721/6721734/6926519.xls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8:00Z</dcterms:created>
  <dc:creator>马翠玲1466656167360</dc:creator>
  <dc:description/>
  <dc:language>en-US</dc:language>
  <cp:lastModifiedBy>未定义</cp:lastModifiedBy>
  <cp:lastPrinted>2018-11-06T15:26:00Z</cp:lastPrinted>
  <dcterms:modified xsi:type="dcterms:W3CDTF">2021-05-27T02:29:06Z</dcterms:modified>
  <cp:revision>31</cp:revision>
  <dc:subject/>
  <dc:title>组织人事处文件呈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