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资格复审人员名单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837"/>
        <w:gridCol w:w="2275"/>
        <w:gridCol w:w="1318"/>
        <w:gridCol w:w="1557"/>
      </w:tblGrid>
      <w:tr>
        <w:trPr>
          <w:tblHeader w:val="true"/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考单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考岗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准考证号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（管理七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合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（管理七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裕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（管理七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花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7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（管理八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贺博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1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（管理八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云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11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（管理八级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晓龙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09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思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0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沛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1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宏伟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20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晓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12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耀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23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九级职员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博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20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向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3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东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兀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1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媛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5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鑫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6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一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荣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14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考单位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报考岗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姓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准考证号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15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（二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25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热线事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志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12</w:t>
            </w:r>
          </w:p>
        </w:tc>
      </w:tr>
      <w:tr>
        <w:trPr>
          <w:trHeight w:val="60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湘潭市市民服务热线事务中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钊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0100308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曦兮</cp:lastModifiedBy>
  <dcterms:modified xsi:type="dcterms:W3CDTF">2021-05-27T02:4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