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14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6"/>
        <w:gridCol w:w="1523"/>
        <w:gridCol w:w="1431"/>
        <w:gridCol w:w="1431"/>
        <w:gridCol w:w="1980"/>
        <w:gridCol w:w="1294"/>
        <w:gridCol w:w="2985"/>
      </w:tblGrid>
      <w:tr>
        <w:trPr>
          <w:trHeight w:val="100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报考岗位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笔试成绩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面试成绩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综合成绩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（笔试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0%+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面试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0%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）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排名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管理部副经理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8.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5.8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3.0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管理部副经理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健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2.7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7.6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管理部副经理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胡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1.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缺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8.6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管理部副经理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华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1.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缺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8.6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5.2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3.1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祝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潇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9.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9.8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9.7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3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7.29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9.57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艳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3.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1.8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6.5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曾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鸥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1.8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3.52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应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0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0.4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1.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1.1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7.28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曹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霞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1.7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7.0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赵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5.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缺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6.2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资产会计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琦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缺考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.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物业管理（电工）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君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3.14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3.14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物业管理（电工）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唐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0.8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0.86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物业管理（电工）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缺考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缺考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物业管理（工程）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3.4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3.4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物业管理（工程）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邢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华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6.43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6.43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物业管理（工程）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*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祥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6.00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3:23:4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536B1E2EF4461AC78A16B1D5FC8B8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76867589_btnclosed</vt:lpwstr>
  </property>
</Properties>
</file>